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val="false"/>
          <w:b w:val="false"/>
          <w:color w:val="000000"/>
        </w:rPr>
      </w:pPr>
      <w:r>
        <w:rPr>
          <w:color w:val="000000"/>
        </w:rPr>
        <w:t>ТЕЗИСЫ ЛЕК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  Характеристика развития экономики Республики Казахстан</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основными приоритетами Стратегии «Казахстан - 2030» , чтобы они знали и понимали, как осуществляется экономическая политика государства, направленная на успешное экономическое развитие страны, построение конкурентоспособной экономик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Экономический рост, как один из основных долгосрочных приоритетов Стратегии «Казахстан - 2030».</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2. Устойчивость параметров экономического развития и</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кономической     безопасности Казахстана.</w:t>
      </w:r>
    </w:p>
    <w:p>
      <w:pPr>
        <w:pStyle w:val="Normal"/>
        <w:ind w:left="-54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b w:val="false"/>
          <w:color w:val="000000"/>
          <w:sz w:val="28"/>
        </w:rPr>
        <w:t xml:space="preserve">Чтобы Казахстан достиг тех перспектив, о которых говорится в Стратегии «Казахстан - 2030», необходимо реализовать следующие </w:t>
      </w:r>
      <w:r>
        <w:rPr>
          <w:rFonts w:cs="Times New Roman" w:ascii="Times New Roman" w:hAnsi="Times New Roman"/>
          <w:b w:val="false"/>
          <w:i/>
          <w:color w:val="000000"/>
          <w:sz w:val="28"/>
        </w:rPr>
        <w:t>семь долгосрочных приоритетов:</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Национальная безопасность. Обеспечить развитие Казахстана как независимого суверенного государства при сохранении полной территориальной целост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Внутриполитическая стабильность и консолидация общества. Сохранить и укрепить внутриполитическую стабильность и национальное единство, что позволит Казахстану претворить в жизнь национальную стратегию в течение нынешнего и последующих десятилети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Экономический рост, базирующийся на открытой рыночной экономике с высоким уровнем иностранных инвестиций и внутренних сбережений. Достичь реальных, устойчивых и возрастающих темпов экономического роста.</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 Здоровье, образование и благополучие граждан Казахстана. Постоянно улучшать условия жизни, здоровье, образование и возможности всех казахстанцев, улучшать экологическую среду.</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 Энергетические ресурсы. Эффективно использовать энергетические ресурсы Казахстана путем быстрого увеличения добычи и экспорта нефти и газа с целью получения доходов, которые будут способствовать устойчивому экономическому росту и улучшению жизни народа.</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6. Инфраструктура в особенности транспорт и связь. Развивать эти ключевые сектора таким образом, чтобы способствовать укреплению национальной безопасности, политической стабильности и экономическому росту. </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7. Профессиональное государство. Создать эффективный и современный корпус государственных служащих Казахстана, преданных делу и способных выступать представителями народа в достижении наших приоритетных целе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тратегия здорового экономического роста, как одного из основных долгосрочных приоритетов, основывается на сильной рыночной экономике, активной роли государства и привлечении значительных иностранных инвестици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течение последних лет казахстанская экономическая стратегия заключалась в достижении стабилизации макроэкономики, что означает сокращение дефицита государственного бюджета и последовательное проведение жесткой монетарной и кредитной политики. Невозможно реализовать поставленные цели, если инфляция в стране будет выше критического уровня, курс национальной валюты будет неадекватен общему состоянию экономики и стратегическим устремлениям, а процентные ставки будут высоки и недоступны для реального сектора или, напротив, отрицательны в реальном выражени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роки международного опыта однозначны. Любая из стран, добившихся выдающихся экономических успехов, в обязательном порядке предпринимала все меры по жесткому подавлению высокой инфляции в период, предшествующий быстрому экономическому росту, и далее зорко следила за тем, чтобы макроэкономические показатели держались в заданных пределах. Те, кто отклонялись от данного пути, потерпели крах.</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д Казахстаном никогда не стояла, и не будет стоять альтернатива: или инфляция, или экономический рост. Нельзя упускать из виду тот факт, что конечной целью является экономический рост, и что макро стабилизация – лишь средство достижения этой цели. Конечно же, финансовая стабилизация, как никакой другой процесс, серьезно осложнила положение многих социальных групп. Но в условиях системной и структурной перестройки по-другому не могло и быть. Рынок – это демократия, которая зиждется на жесточайшей финансовой ответствен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водя к приемлемому уровню инфляцию, переносим стратегические акценты на экономический рост. Но экономическая, а тем более общегосударственная стратегия далеко не синоним монетарной политике, и сегодня способна на гораздо более широкий и адекватный охват. В этом отношении центр внимания в ближайшие годы – реальный сектор экономики, его оздоровление, рост и сильная социальная политика, но в условиях жестких фискальных и монетарных ограничений. Говоря о макростабилизации в долгосрочной перспективе, необходимо быть готовым к отражению возникающих на этом фронте угроз. Большой поток наличности, способный прийти в страну в связи с освоением полезных ископаемых и ростом экспорта в отдельных секторах экономики, может подвергать серьезной опасности курс нашей валюты, толкать его вверх. А это будет грозить потерей других отраслей, прежде всего экспортных и перерабатывающих.</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этому необходимо быть способным поглотить часть потока валютной наличности без широкого использования импорта. Но внутренний рынок Казахстана в силу малочисленности населения и пока низкой покупательной способности населения крайне мал. Поэтому, тщательно изучив мировой опыт и действующие на рынках инвестиций механизмы, надо заранее готовить стратегии финансовых инвестиций за рубежом.</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пехи реформ и улучшение социально-экономических показателей при активизации участия нашей республики в мировой экономике не снимают актуальности задач обеспечения устойчивости экономического развития и экономической безопасности. В качестве доказательств данного утверждения можно привести все отмеченные в истории мировые экономические кризисы, которые негативно отражались на дальнейшем развитии экономик и обостряли угрозы экономической безопас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ледует особо подчеркнуть, что в определенной степени успешности экономических реформ в нашей стране способствовало наличие значительного природно-ресурсного потенциала. Казахстан обладает богатыми и разнообразными природными ресурсами, включая земельный фонд (более 200 млн. га), лесной фонд (более 20 млн. га), водные ресурсы. По разведанным запасам цинка, вольфрама и барита наша республика занимает первое место в мире; серебра, свинца и хромитов – второе; меди и флюорита – третье; молибдена – четвертое; и золота – шестое места. Казахстан входит в число 15 стран, лидирующих по добыче угля, железной руды, меди и цинка. По добыче нефти и газа находится на 30 и 36 местах, соответственно. Наличие природных и минерально-сырьевых ресурсов явилось предпосылкой тому, что внешнеторговая деятельность стала выступать одним из ключевых факторов экономического роста.  </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лучшению тенденций социально-экономических показателей в определенной степени также способствовало и повышение эффективности реализуемых в экономике новых идей.</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 внешней политике Казахстана происходит максимальное выдвижение на передний план экономических интересов. То есть, внешняя политика республики, в первую очередь, подчиняется интересам динамичного экономического развития государства. При этом главная цель внешней политики в экономической сфере заключается в интенсивном развитии внешнеэкономической деятельности, направленной на создание условий для выхода страны на мировые рынки товаров, услуг и капиталов, развитие собственного экспортно-импортного потенциала, привлечение инвестиций, новых технологий в производственную сферу.</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е экономические интересы Казахстана в отношениях со странами мирового сообщества состоят в следующем: Казахстан заинтересован в полноценной интеграции в мировую экономическую систему с учетом национальных особенностей и потенциальных возможностей страны на основе принципа национальной и экономической безопасности. Важным условием такой интеграции является сохранение постоянного и всеобъемлющего суверенитета над своими природными ресурсами и всеми видами экономической деятельности.</w:t>
      </w:r>
    </w:p>
    <w:p>
      <w:pPr>
        <w:pStyle w:val="Normal"/>
        <w:ind w:firstLine="1065"/>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маловажное значение для реализации экономических реформ и обеспечения экономического роста в стране имеет увеличение притока внешних финансовых ресурсов. В условиях глобализации и усиления взаимозависимости экономик стран мира Казахстан заинтересован в участии в развитии мировой науки и техники, в обеспечении доступа к новым технологиям, в содействии развитию собственного научно-технического потенциала.</w:t>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Послание Президента страны народу Казахстана от 10.10,1997 «Казахстан – 2030. Процветание, безопасность и улучшение благосостояния всех казахстанцев». Астана: Елорда, 1997.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Казахстан 2030. Алматы: Юрист, 2001.</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Сидорец Г. Стратегические установки устойчивого развития Казахстана. Саясат – 2005, № 4.</w:t>
      </w:r>
    </w:p>
    <w:p>
      <w:pPr>
        <w:pStyle w:val="Normal"/>
        <w:ind w:left="72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Региональные аспекты экономического разви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 Стратегические направления экономического развития Казахста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Style w:val="14"/>
          <w:rFonts w:cs="Arial"/>
        </w:rPr>
      </w:pPr>
      <w:r>
        <w:rPr>
          <w:rFonts w:cs="Times New Roman" w:ascii="Times New Roman" w:hAnsi="Times New Roman"/>
          <w:color w:val="000000"/>
          <w:sz w:val="28"/>
        </w:rPr>
        <w:t>Тема 2  Государственное регулирование рыночной экономики</w:t>
      </w:r>
    </w:p>
    <w:p>
      <w:pPr>
        <w:pStyle w:val="Normal"/>
        <w:numPr>
          <w:ilvl w:val="0"/>
          <w:numId w:val="0"/>
        </w:numPr>
        <w:ind w:left="720" w:hanging="0"/>
        <w:jc w:val="both"/>
        <w:outlineLvl w:val="0"/>
        <w:rPr>
          <w:rStyle w:val="14"/>
          <w:rFonts w:cs="Arial"/>
          <w:b/>
          <w:b/>
          <w:color w:val="000000"/>
        </w:rPr>
      </w:pPr>
      <w:r>
        <w:rPr/>
      </w:r>
    </w:p>
    <w:p>
      <w:pPr>
        <w:pStyle w:val="Normal"/>
        <w:numPr>
          <w:ilvl w:val="0"/>
          <w:numId w:val="0"/>
        </w:numPr>
        <w:jc w:val="both"/>
        <w:outlineLvl w:val="0"/>
        <w:rPr>
          <w:rStyle w:val="14"/>
          <w:rFonts w:cs="Arial"/>
          <w:color w:val="000000"/>
        </w:rPr>
      </w:pPr>
      <w:r>
        <w:rPr>
          <w:rStyle w:val="14"/>
          <w:rFonts w:cs="Arial"/>
          <w:color w:val="000000"/>
        </w:rPr>
        <w:t>Цель:</w:t>
      </w:r>
      <w:r>
        <w:rPr>
          <w:rStyle w:val="14"/>
          <w:rFonts w:cs="Arial"/>
          <w:b/>
          <w:color w:val="000000"/>
        </w:rPr>
        <w:t xml:space="preserve"> научить студентов глубоко понимать сущность экономических явлений и процессов в экономике  Республики Казахстан, понимать особенность современного этапа развития экономических преобразований в республике.</w:t>
      </w:r>
    </w:p>
    <w:p>
      <w:pPr>
        <w:pStyle w:val="Normal"/>
        <w:jc w:val="both"/>
        <w:rPr/>
      </w:pPr>
      <w:r>
        <w:rPr>
          <w:rStyle w:val="14"/>
          <w:rFonts w:cs="Arial"/>
          <w:color w:val="000000"/>
        </w:rPr>
        <w:t>План:</w:t>
      </w:r>
    </w:p>
    <w:p>
      <w:pPr>
        <w:pStyle w:val="Normal"/>
        <w:jc w:val="both"/>
        <w:rPr>
          <w:b w:val="false"/>
          <w:b w:val="false"/>
        </w:rPr>
      </w:pPr>
      <w:r>
        <w:rPr>
          <w:rStyle w:val="14"/>
          <w:rFonts w:cs="Arial"/>
          <w:b/>
          <w:color w:val="000000"/>
        </w:rPr>
        <w:t xml:space="preserve">1. </w:t>
      </w:r>
      <w:r>
        <w:rPr>
          <w:rFonts w:cs="Times New Roman" w:ascii="Times New Roman" w:hAnsi="Times New Roman"/>
          <w:b w:val="false"/>
          <w:color w:val="000000"/>
          <w:sz w:val="28"/>
        </w:rPr>
        <w:t>Теоретические и методологические основы государственного регулирован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Объективные основы государственного регулирован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условиях современного Казахстана государственное регулирование приобрело исключительно важное значение. От этого во многом зависит дальнейшее развитие страны, судьба социально-экономических реформ, перспективы создания и развития экономической системы, обеспечивающей динамичный и эффективный рост экономики, достойный уровень благосостояния народа. Рыночный механизм далек от идеала. Поэтому государству приходится употреблять свою власть для того, чтобы исправить недостатки рынка. При этом очень важно принять во внимание как общие тенденции современного развития, связанные с существенным изменением роли и функций государства, так и специфические особенности Казахстана, его традиции и современные условия разви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сштабы и формы государственного вмешательства в экономику зависят от многих факторов как экономического порядка (уровень индустриального развития, экономической активности), так и национальной специф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илия государства должны быть сосредоточены на поиске путей, направленных на максимальное использование имеющегося управленческого, научно-технического и производственного потенциала республики, сохранение человеческого капитала, обеспечение широкой социальной поддержки проводимым в республике реформам. Важнейшей проблемой развития является решение вопроса об эффективном взаимодействии государства и рынка. Мировой опыт подтверждает, что рынок конкурирующих продавцов является пока лучшим способом эффективной организации производства и распределения товаров и услуг. Однако рынок не может развиваться в вакууме, он нуждается в правовой и регулирующей основе. Такую основу и формирует государство, защищая и охраняя права собственности, создавая правовые и другие регулирующие системы, содействуя эффективной предпринимательск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Проводимые в республике реформы предполагают коренные изменения в обязанностях государства, предприятия, гражданина. Государство в условиях реформирования экономики призвано отслеживать взаимосвязи между масштабами и скоростью преобразований и возникновением тенденций, угрожающих социальной стабильности и экономической безопасности страны. Устойчивый экономический рост определяется не силой и полновластием государства, а его способностью поощрять развитие институциональных реформ, адекватных времени. Эта функция государства обеспечивается наличием демократической власти, заинтересованной в социально- ориентированном характере проводимых реформ, способной осуществлять политику в интересах общества в целом, а не отдельных групп. </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гулирующую деятельность государства можно свести к нескольким основным функци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ставление макроэкономических планов-прогнозов. Их назначение – определение основных ориентиров, относящихся к масштабам, к пропорциям и конечным целям развития национальной экономики. При этом выявляются основные проблемы, с которыми предстоит столкнуться при реализации этих пла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ирование решений, непосредственно затрагивающих структуру экономики. Прежде всего, распределение централизованных инвестиций и иных контролируемых государством ресурсов, размещение госзаказов, разработка программ свертывания неэффективных отраслей и производств, урегулирование возникающих социальных проблем, создание в том или ином регионе благоприятного климата для привлечения инвестиций путем вложения государственных средств в развитие инфраструктуры. Данные решения должны иметь обязательный характер и оформляться в виде законодательных, нормативных актов и постановл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ыработка системы регуляторов для осуществления процессов, не входящих в сферу прямого государственного контроля. Такие регуляторы призваны поддерживать стабильный характер экономического развития. К ним относятся: налоги, дотации, принципы и методы ценообразования, таможенные правила и т.д. Большая роль в рыночной экономике принадлежит инструментам кредитно-денежной политики, обеспечению стабильности денежной единицы и сбалансированности внешних платеж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обенность современного этапа развития экономических преобразований в республике заключается в продолжении процесса восстановления регулирующих функций государства в рамках наметившегося подъема экономики, расширения емкости внутреннего рынка, структурных и социальных преобразований, повышения конкурентоспособности отечественных производителей и вытеснения теневой экономики из национальн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ная проблема любого общества, как социальной организации людей, состоит в решении вопросов координации экономической деятельности, общество должно производить материальные блага и оказывать необходимые его членам услуги. Наилучшая социальная организация – это та, которая максимально обеспечивает людей тем, в чем они больше всего нуждаются. Субъектом социальной организации выступает государство, а степень его участия в разрешении вопросов координации экономической деятельности прямо содействует успешному развитию общ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 точки зрения концептуальных основ, лежащих в основе системы мер государственного регулирования, а также в зависимости от приоритетов, текущих целей и совокупности инструментов, используемых для достижения можно выделить две модели государственного регулирования – классическую и неоклассическу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гласно классической модели, экономическая система функционирует по тем правилам, которые диктует рынок, а в конечном свете – потребитель. Определяя роль государства в экономике, классическая модель подчеркивает, что большинство экономических задач должно выполняться в соответствии с требованиями рыночного механизма. Государству отводится лишь дальнейшая роль и предполагается, что сторонники государственного вмешательства должны представлять убедительные доказательства в обосновании своей позиции. Задачи, выполняемые государством второстепенны по своему значению, нежели задачи, которые выполняются частными фирмами в ответ на требование рынка. Экономисты классической школы крайне отрицательно относятся к различного рода тарифам, поддержанию уровня цены, созданию препятствий на пути использования технических изобретений. Защищая предпринимательскую деятельность, эти экономисты выступают против вмешательства в рыночный механизм и активно ищут общественную поддержку с целью обеспечения частных интересов. Но безусловная сила частного интереса далеко не всегда отражает интересы общества в целом. Коммерческие фирмы могут с большим желанием откликнуться на потребности рынка, когда дело касается наркотиков, алкоголя, табака, оружия и некоторых других специфических товаров и услуг, пользующихся значительным спросом у довольно широкого круга покупателей. В этом случае, государство не может беспрепятственно взирать на то, что с социальной, моральной и медицинских точек зрения не является оправданным. Естественно, такое воздействие рынка не может не пресекаться. В то же время, имеется ряд услуг, например, национальная оборона, борьба с преступностью, образование, здравоохранение, социальное обеспечение, в отношении которых нельзя с уверенностью полагаться на рынок. Здесь также должно действовать государ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раз государства, воплощенный в классической модели, приобрел новые черты, отражающие потребности общества в соответствии с государством регулирующего воздействия на экономику. Этот подход был обусловлен, прежде всего, тем, что экономическая система рассматривалась всеми неоклассическими направлениями как саморегулирующаяся, самокорректирующаяся. В случае снижения спроса цены падают, а недостаток платежеспособного спроса может обеспечить стабилизацию рынка. Таким образом, равновесие сбережений и инвестиций – главное условие саморегулирующейся экономики неоклассической моде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В качестве основного фактора, обеспечивающего развитие экономики Дж. М. Кейнс выдвигал наличие «эффективного спроса», который складывается из двух компонентов: потребления (или личного потребления) и инвестирования (или производственного потреблени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Главными чертами кейнсианской модели регулирования являе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ысокая доля национального дохода перераспределения через госбюдж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здание обширной зоны государственного предпринимательства на основе образования государственных и смешанных предприят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широкое использование кредитно-финансовых и бюджетно- 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сле работ Кейнса было признано, что в экономике может меняться хронический недостаток платежеспособного спроса и что ни снижение номинальной заработной платы, ни понижение ставки процента непригодны для его устранения. Сокращение заработной платы может лишь снизить спрос, и тем самым только ухудшить положение. Если нет достаточного спроса, то даже самые низкие процентные ставки не будут стимулировать нужного уровня инвестиций и тем самым увеличивать спрос. Единственным ответом остается вмешательство государства. Ему надлежит осуществлять эффективную бюджетную, кредитно-финансовую, социальную политик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Государственное регулирование экономики. А.А. Алимбаев. 1999, Алмат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32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Экономика предприятия. О.И. Волков. 1997, Москва: с. 91-9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Социально-экономические цели, задачи и методы регулир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убъекты государственного регулирования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Чем обусловлена необходимость государственного регулирования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3  Предприятие как объект хозяйствован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сущностью предприятия как объекта хозяйствования, его местом и ролью в системе национальной экономики.</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роизводственное предприятие – основа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оздание и юридическое оформление нового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1 Текст первого вопрос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роизводственное предприятие</w:t>
      </w:r>
      <w:r>
        <w:rPr>
          <w:rFonts w:cs="Times New Roman" w:ascii="Times New Roman" w:hAnsi="Times New Roman"/>
          <w:b w:val="false"/>
          <w:color w:val="000000"/>
          <w:sz w:val="28"/>
        </w:rPr>
        <w:t xml:space="preserve"> – это обособленная специализированная единица,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выполнять работы, оказывать услуги) соответствующего назначения, профиля и ассортимента. К производственным предприятиям относятся заводы, фабрики, комбинаты, шахты, карьеры, порты, дороги, базы и другие хозяйственные организации производственного назнач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нутренняя среда предприятия</w:t>
      </w:r>
      <w:r>
        <w:rPr>
          <w:rFonts w:cs="Times New Roman" w:ascii="Times New Roman" w:hAnsi="Times New Roman"/>
          <w:b w:val="false"/>
          <w:color w:val="000000"/>
          <w:sz w:val="28"/>
        </w:rPr>
        <w:t xml:space="preserve"> – это люди, средства производства, информация и деньги. Результатом взаимодействия компонентов внутренней среды является готовая продукция (выполненная работа, оказанные услуг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нешняя среда</w:t>
      </w:r>
      <w:r>
        <w:rPr>
          <w:rFonts w:cs="Times New Roman" w:ascii="Times New Roman" w:hAnsi="Times New Roman"/>
          <w:b w:val="false"/>
          <w:color w:val="000000"/>
          <w:sz w:val="28"/>
        </w:rPr>
        <w:t>, которая непосредственно определяет эффективность работы предприятия - это прежде всего потребители продукции, поставщики производственных компонентов, а также государственные органы и население, живущее в окрестностях предприят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ажнейшими</w:t>
      </w:r>
      <w:r>
        <w:rPr>
          <w:rFonts w:cs="Times New Roman" w:ascii="Times New Roman" w:hAnsi="Times New Roman"/>
          <w:b w:val="false"/>
          <w:color w:val="000000"/>
          <w:sz w:val="28"/>
        </w:rPr>
        <w:t xml:space="preserve"> </w:t>
      </w:r>
      <w:r>
        <w:rPr>
          <w:rFonts w:cs="Times New Roman" w:ascii="Times New Roman" w:hAnsi="Times New Roman"/>
          <w:color w:val="000000"/>
          <w:sz w:val="28"/>
        </w:rPr>
        <w:t>задачами производственного предприятия</w:t>
      </w:r>
      <w:r>
        <w:rPr>
          <w:rFonts w:cs="Times New Roman" w:ascii="Times New Roman" w:hAnsi="Times New Roman"/>
          <w:b w:val="false"/>
          <w:color w:val="000000"/>
          <w:sz w:val="28"/>
        </w:rPr>
        <w:t xml:space="preserve"> яв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учение дохода владельцем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беспечение потребителей продукцией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беспечение персонала предприятия заработной платой, нормальными условиями труда и возможностью профессионального рос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здание рабочих мест для населения, живущего в окрестностях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храна окружающей среды: земли, воздушного и водного бассей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едопущение сбоев в работе предприятия (срыва поставки, выпуска бракованной продукции, резкого сокращения объемов и снижения рентабельност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дачи предприятия опреде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интересами владельц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азмерами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итуацией внутр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нешней сред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аво постановки задачи перед персоналом предприятия остается за владельцем независимо от его статуса – частное лицо, государственные органы или акционеры. Владелец, исходя из собственных интересов, целей, приоритетов не только обладает правом, но вынужден формулировать и ставить задачи перед коллективом предприятия – в противном случае вместо него это сделает кто-то другой в своих интересах.</w:t>
      </w:r>
    </w:p>
    <w:p>
      <w:pPr>
        <w:pStyle w:val="Normal"/>
        <w:jc w:val="both"/>
        <w:rPr/>
      </w:pPr>
      <w:r>
        <w:rPr>
          <w:rFonts w:cs="Times New Roman" w:ascii="Times New Roman" w:hAnsi="Times New Roman"/>
          <w:b w:val="false"/>
          <w:color w:val="000000"/>
          <w:sz w:val="28"/>
        </w:rPr>
        <w:tab/>
        <w:t xml:space="preserve">К </w:t>
      </w:r>
      <w:r>
        <w:rPr>
          <w:rFonts w:cs="Times New Roman" w:ascii="Times New Roman" w:hAnsi="Times New Roman"/>
          <w:color w:val="000000"/>
          <w:sz w:val="28"/>
        </w:rPr>
        <w:t>основным функциям</w:t>
      </w:r>
      <w:r>
        <w:rPr>
          <w:rFonts w:cs="Times New Roman" w:ascii="Times New Roman" w:hAnsi="Times New Roman"/>
          <w:b w:val="false"/>
          <w:color w:val="000000"/>
          <w:sz w:val="28"/>
        </w:rPr>
        <w:t xml:space="preserve"> производственного предприятия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изготовление продукции производственного и личного потреб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одажа и поставка продукции потребител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слепродажное обслуживание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материально-техническое обеспечение производств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правление и организация труда персонал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сестороннее развитие и рост объемов производства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приниматель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плата налогов, выполнение обязательных и добровольных взносов и платежей в бюджет и другие финансовые орган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облюдение действующих стандартов; нормативов, государственных закон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Функции предприятия конкретизируются и уточняются в зависимости о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азмер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траслевой принадле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тепени специализации и кооперир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я социальной инфраструктур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ы собствен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заимоотношения с местными органами вла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едприятие несет полную ответственность перед финансовыми органами за своевременное перечисление налогов и других платежей, покрывает из собственного дохода все убытки и потери. За счет выручки от реализации продукции (услуг) оно производит оплату расходов на организацию и развитие производства, а также на закупку сырья, материалов, оплату рабочей сил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разование новых предприятий и расширение действующих определяется следующими фактора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е неудовлетворенного спроса на продукцию (услуг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аличие ресурсов, необходимых для организации производства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ровень развития науки и техники в соответствующей отрасл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первоначальных капитальных вложений, израсходованных или предназначенных на указанные цели, образуется уставной капитал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здание предприятия фиксируется соответствующими документами. Прежде всего, оформляется основной документ – Устав предприятия, в котором указываются юридический статус нового предприятия, задачи, обоснование и принципы его создания, учредители, их адреса, денежный вклад каждого учредителя, сроки и формы деятельности предприятия, его права и обязанности как юридического лиц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я предприятием и его филиалами, указываются система учета и отчетности, адрес нового предприятия, его назван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Если нет денег для создания предприятия, можно взять кредит в банке. Но получить его непросто – нужны гарантии, залог, а самое главное, кредит надо возвращать с процентами.</w:t>
      </w:r>
    </w:p>
    <w:p>
      <w:pPr>
        <w:pStyle w:val="Normal"/>
        <w:jc w:val="both"/>
        <w:rPr/>
      </w:pPr>
      <w:r>
        <w:rPr>
          <w:rFonts w:cs="Times New Roman" w:ascii="Times New Roman" w:hAnsi="Times New Roman"/>
          <w:b w:val="false"/>
          <w:color w:val="000000"/>
          <w:sz w:val="28"/>
        </w:rPr>
        <w:tab/>
        <w:t xml:space="preserve">Предприниматель, создающий новое предприятие, должен, прежде всего иметь </w:t>
      </w:r>
      <w:r>
        <w:rPr>
          <w:rFonts w:cs="Times New Roman" w:ascii="Times New Roman" w:hAnsi="Times New Roman"/>
          <w:color w:val="000000"/>
          <w:sz w:val="28"/>
        </w:rPr>
        <w:t>полезную эффективную идею</w:t>
      </w:r>
      <w:r>
        <w:rPr>
          <w:rFonts w:cs="Times New Roman" w:ascii="Times New Roman" w:hAnsi="Times New Roman"/>
          <w:b w:val="false"/>
          <w:color w:val="000000"/>
          <w:sz w:val="28"/>
        </w:rPr>
        <w:t>. Следующим этапом должен быть ра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колько и каких средств понадобиться, чтобы начать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акую сумму прибыли можно получить в год, начав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Если расчеты показывают, что реализация замысла способна принести хороший доход, надо искать партнеров – людей, желающих работать или имеющих средства и желающих вложить их в предпринимательское дел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Успех будет достигнут при хорошей организации людей – для этого надо составить план работы, установить контроль исполнения, определить функции каждого работника и расставить их по рабочим местам, т.е образовать механизм управления предприятием.</w:t>
      </w:r>
    </w:p>
    <w:p>
      <w:pPr>
        <w:pStyle w:val="Normal"/>
        <w:jc w:val="both"/>
        <w:rPr/>
      </w:pPr>
      <w:r>
        <w:rPr>
          <w:rFonts w:cs="Times New Roman" w:ascii="Times New Roman" w:hAnsi="Times New Roman"/>
          <w:b w:val="false"/>
          <w:color w:val="000000"/>
          <w:sz w:val="28"/>
        </w:rPr>
        <w:tab/>
        <w:t xml:space="preserve">Конструктивная идея, сплачивающая людей, и последующая организация их работы заменят отсутствующие деньги. Новая идея –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и знание технологии создания и регистрации предприятия и т.д. </w:t>
      </w:r>
      <w:r>
        <w:rPr>
          <w:rFonts w:cs="Times New Roman" w:ascii="Times New Roman" w:hAnsi="Times New Roman"/>
          <w:color w:val="000000"/>
          <w:sz w:val="28"/>
        </w:rPr>
        <w:t xml:space="preserve">Хорошая идея </w:t>
      </w:r>
      <w:r>
        <w:rPr>
          <w:rFonts w:cs="Times New Roman" w:ascii="Times New Roman" w:hAnsi="Times New Roman"/>
          <w:b w:val="false"/>
          <w:color w:val="000000"/>
          <w:sz w:val="28"/>
        </w:rPr>
        <w:t>– это тоже ценность, которая способна приносить доход, но которая, однако, должна дополняться деловой инициативой и упорной работой над ее реализаци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 мнению американского специалиста по маркетингу Томаса Стенли, который в течение многих лет изучал жизнь и поведение миллионеров в США, богатство – плод огромных усилий, стремления к точно намеченной цели, самодисциплины, бережливости и разумного вклада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сущности 80% американских миллионеров приобрели состояние своими силами. Приводим их основные жизненные правил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Живите по своим возможност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амые преуспевающие богачи тратят много меньше, чем могли бы себе позволить, предпочитая вкладывать деньги в бизнес. Поэтому многие из них предпочитают жить не в роскошном дворце, а в скромном доме, и покупать непрестижные модели автомобилей. По утверждению миллиардера Сэма Чолтона, для него важны не размеры автомашины, а ее цен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Заботьтесь о чистой прибыли, а не о дохода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Большинство миллионеров измеряют, успех по чистой прибыли, а не по доходам. Вместо того чтобы держать деньги дома, они вкладывают их в бизнес, акции и другие перспективные предприятия. Они отлично знают, что государство облагает налогами не богатство, а доходы, и чем большие суммы денег они оставят у себя, тем больше налогов возьмут с них власти. Тот, кто умеет зарабатывать деньги, старается как можно скорее вложить любой доллар в инвестиции, а не в «потребительскую корзину».</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ользуйтесь добрыми совета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стера зарабатывать деньги обычно бережливы и всегда обращаются к компетентным специалистам за юридическими и финансовыми советами. Многие миллионеры, предпочитающие не покупать какую-нибудь роскошную виллу, склонны заплатить солидный гонорар адвокату. У всех них одна общая черта – они всегда ищут перспективные возможности для финансовых вложений.</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Намечайте перспектив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здавшие сами себя» богачи работают по точно намеченному плану. Цели их могут изменяться, но 2 вещи остаются постоянными: мечта накопить определенную силу, скажем, к 50 годам, и способ осуществления этой мечты. Следовательно, сначала вы должны наметить в своем плане основные пункты и подсчитать, сколько денег нужно зарабатывать в год, чтобы достичь своей цели. При этом, вероятно, вас удивит одна вещь: когда богатство, а не доход превратится в вашу основную цель, тогда роскошная вилла, о которой вы мечтаете, перестанет казаться столь желанным приобретением. У вас появится новое отношение к деньгам, а, следовательно, вы приблизитесь к мировоззрению истинного миллионе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О.И. Волков, 1997. с. 11-33.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сновные функции производственного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Назовите основные факторы развития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Назовите важнейшие задач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4  Основной капитал</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ознакомить студентов с  основными понятиями, научить осуществлять экономические расчеты.</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состав основ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Учет и оценка основ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Основной капитал</w:t>
      </w:r>
      <w:r>
        <w:rPr>
          <w:rFonts w:cs="Times New Roman" w:ascii="Times New Roman" w:hAnsi="Times New Roman"/>
          <w:b w:val="false"/>
          <w:color w:val="000000"/>
          <w:sz w:val="28"/>
        </w:rPr>
        <w:t xml:space="preserve"> – это денежная оценка основных фондов как материальных ценностей, имеющих  длительный период функционирования. В этой связи фонды переносят свою стоимость на производимый продукт по частям. В соответствии с действующей  классификацией  в состав основных фондов  входят объекты производственного и непроизводственного назначения. 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Normal"/>
        <w:jc w:val="both"/>
        <w:rPr/>
      </w:pPr>
      <w:r>
        <w:rPr>
          <w:rFonts w:cs="Times New Roman" w:ascii="Times New Roman" w:hAnsi="Times New Roman"/>
          <w:b w:val="false"/>
          <w:color w:val="000000"/>
          <w:sz w:val="28"/>
        </w:rPr>
        <w:tab/>
      </w:r>
      <w:r>
        <w:rPr>
          <w:rFonts w:cs="Times New Roman" w:ascii="Times New Roman" w:hAnsi="Times New Roman"/>
          <w:b w:val="false"/>
          <w:i/>
          <w:color w:val="000000"/>
          <w:sz w:val="28"/>
        </w:rPr>
        <w:t>По натурально-вещественному признаку</w:t>
      </w:r>
      <w:r>
        <w:rPr>
          <w:rFonts w:cs="Times New Roman" w:ascii="Times New Roman" w:hAnsi="Times New Roman"/>
          <w:b w:val="false"/>
          <w:color w:val="000000"/>
          <w:sz w:val="28"/>
        </w:rPr>
        <w:t xml:space="preserve">  основные фонды подразделяются на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скот, многолетние насаждения др.</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r>
      <w:r>
        <w:rPr>
          <w:rFonts w:cs="Times New Roman" w:ascii="Times New Roman" w:hAnsi="Times New Roman"/>
          <w:b w:val="false"/>
          <w:i/>
          <w:color w:val="000000"/>
          <w:sz w:val="28"/>
        </w:rPr>
        <w:t>По степени участия в производственном процессе</w:t>
      </w:r>
      <w:r>
        <w:rPr>
          <w:rFonts w:cs="Times New Roman" w:ascii="Times New Roman" w:hAnsi="Times New Roman"/>
          <w:b w:val="false"/>
          <w:color w:val="000000"/>
          <w:sz w:val="28"/>
        </w:rPr>
        <w:t xml:space="preserve">  основные фонды делятся на активные и пассивные. Активная часть (машины, оборудова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посредственно влияет на производство, количество и качество продукции (услуг). Пассивные элементы (здания, сооружения) создают необходимые условия для производственного процес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я средств для полного восстановления основны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ндов, их замена путем осуществления капитальных влож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ажный аспект в части реализации требований, предъявляемых к основным фондам – создание  оптового рынка оборудования, а также сети магазинов и бирж комиссионной торговли новой, списанной и поддержанной техникой. Осуществление лизинговой формы торговли оборудованием, как показывает опыт работы зарубежных компаний, позволяет значительно снизить едино - временные капиталовложения, а следовательно, создать благоприятны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ловия для быстрого становления  и развития бизнеса. И вместе с тем высокая стоимость оборудования, инструментов и длительность отвлечения денежных средств в больших размерах вынуждают предприятия уделять больш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нимания  лучшему использованию основных фондов в процессе их эксплуатации. Но это также требует выполнения ряда условий, прежде всего необходимости ведения четкого учета наличия и движения основных  фондов, их динамики, степени их влияния  на уровень издержек производства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того, как они используются, зависит развитие (состояние) его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Учет основных фондов производится в натуральной и денежной формах. С помощью натуральных показателей он осуществляется отдельно для каждой группы вышеприведенной  классификации. Например, для зд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туральными показателями являются: их число, общая и полезная площадь в м²; для рабочих машин – число единиц, вид и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е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п.</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Учет в денежной форме проводится для определения общей величин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х фондов, их динамики, структуры, расчета амортизационных отчислений, экономической эффективности капитальных вложений, т.е.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етоды оценки основных фондов зависят от источников их поступления на предприят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к, первоначальная стоимость основных фондов, поступивших за 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питальных вложений предприятия, включает фактические затраты на их сооружение или приобретение, расходы на доставку и установку, за исключением налога на добавленную стоимость и иных возмещаемых налогов (кроме случаев, предусмотренных законодательством РК). К таким случаям относится налог на приобретение транспортных средств, который включают в первоначальную стоимость транспортного средства; налог на добавленную стоимость по основным средствам, приобретаемым за счет бюджетных ассигнований, а также по законченным объектам капитального строительства, вводимым в эксплуатацию, независимо от источника финансирования относится на увеличение их первоначальной стоимости. Основные средства, поступившие от учредителей акционерного общества в счет их вкладов в уставный капитал, оцениваются по стоимости, определяемой соглашением сторон. Если основные средства, бывшие уже в эксплуатации, получены безвозмездно от других предприятий или в качестве субсидии правительственных органов, то они обычно оцениваются у получившего их предприятия по остаточной стоим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 современных условиях при высоком уровне инфляции, как никогда ранее, возникает необходимость периодической переоценки основных фондов 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пределения их восстановительной стоимости, соответствующей реальным экономическим обстоятельствам.                       </w:t>
      </w:r>
    </w:p>
    <w:p>
      <w:pPr>
        <w:pStyle w:val="Normal"/>
        <w:jc w:val="both"/>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38-42.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ой капитал называется основным?</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 Определение физического и морального изн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Срок службы основ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5  Экономическая и социальная эффективность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выявлять резервы повышения эффективности производства, анализировать организацию экономической работы на предприятиях, методы и средства достижения успех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Сущность, критерий и показатели экономической эффективност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бщая и сравнительная экономическая эффективность затра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его роста, методов определения  эффективности. 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ительность  общественного  труда  Побщ   измеряется отношением произведенного национального дохода НД к средней численности работников, занятых в отраслях материального производства.</w:t>
      </w:r>
    </w:p>
    <w:p>
      <w:pPr>
        <w:pStyle w:val="Normal"/>
        <w:numPr>
          <w:ilvl w:val="0"/>
          <w:numId w:val="0"/>
        </w:numPr>
        <w:jc w:val="both"/>
        <w:outlineLvl w:val="0"/>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общ = НД / Ч.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к известно, национальный доход представляет собой вновь созданную в отраслях материального производства стоимость. Другими словами, это та часть валового общественного продукта, которая остается за вычетом потребленных в процессе производства сырья, топлива, энергии и других средств производства. Исчисляется национальный доход как сумма чист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всех отраслей материального производства. В свою очередь чистая продукция отдельной отрасли определяется как разность между валово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ей и материальными производственными затратам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ажнейшими </w:t>
      </w:r>
      <w:r>
        <w:rPr>
          <w:rFonts w:cs="Times New Roman" w:ascii="Times New Roman" w:hAnsi="Times New Roman"/>
          <w:color w:val="000000"/>
          <w:sz w:val="28"/>
        </w:rPr>
        <w:t>показателями экономической эффективности</w:t>
      </w:r>
      <w:r>
        <w:rPr>
          <w:rFonts w:cs="Times New Roman" w:ascii="Times New Roman" w:hAnsi="Times New Roman"/>
          <w:b w:val="false"/>
          <w:color w:val="000000"/>
          <w:sz w:val="28"/>
        </w:rPr>
        <w:t xml:space="preserve"> общественного  производства служат трудоемкость, материалоемкость, капиталоемкость и фондоемкость.</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Трудоемкость продукции</w:t>
      </w:r>
      <w:r>
        <w:rPr>
          <w:rFonts w:cs="Times New Roman" w:ascii="Times New Roman" w:hAnsi="Times New Roman"/>
          <w:b w:val="false"/>
          <w:color w:val="000000"/>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трудоемкость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T</w:t>
      </w:r>
      <w:r>
        <w:rPr>
          <w:rFonts w:cs="Times New Roman" w:ascii="Times New Roman" w:hAnsi="Times New Roman"/>
          <w:b w:val="false"/>
          <w:color w:val="000000"/>
          <w:sz w:val="28"/>
        </w:rPr>
        <w:t xml:space="preserve"> - количество труда, затраченного в сфере материального производства;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общий объем произведенной продукции (как правило, валовой продукции). </w:t>
        <w:tab/>
      </w:r>
    </w:p>
    <w:p>
      <w:pPr>
        <w:pStyle w:val="Normal"/>
        <w:ind w:firstLine="708"/>
        <w:jc w:val="both"/>
        <w:rPr/>
      </w:pPr>
      <w:r>
        <w:rPr>
          <w:rFonts w:cs="Times New Roman" w:ascii="Times New Roman" w:hAnsi="Times New Roman"/>
          <w:color w:val="000000"/>
          <w:sz w:val="28"/>
        </w:rPr>
        <w:t>Материалоемкость общественного продукта</w:t>
      </w:r>
      <w:r>
        <w:rPr>
          <w:rFonts w:cs="Times New Roman" w:ascii="Times New Roman" w:hAnsi="Times New Roman"/>
          <w:b w:val="false"/>
          <w:color w:val="000000"/>
          <w:sz w:val="28"/>
        </w:rPr>
        <w:t xml:space="preserve">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уровень материалоемкости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M</w:t>
      </w:r>
      <w:r>
        <w:rPr>
          <w:rFonts w:cs="Times New Roman" w:ascii="Times New Roman" w:hAnsi="Times New Roman"/>
          <w:b w:val="false"/>
          <w:color w:val="000000"/>
          <w:sz w:val="28"/>
        </w:rPr>
        <w:t xml:space="preserve"> - общий объем материальных затрат на производство продукции 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тоимостном  выражении. </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Капиталоемкость продукции</w:t>
      </w:r>
      <w:r>
        <w:rPr>
          <w:rFonts w:cs="Times New Roman" w:ascii="Times New Roman" w:hAnsi="Times New Roman"/>
          <w:b w:val="false"/>
          <w:color w:val="000000"/>
          <w:sz w:val="28"/>
        </w:rPr>
        <w:t xml:space="preserve"> показывает отношение величины капитальных вложений к определяемому ими приросту объема выпускаем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KQ</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K</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KQ</w:t>
      </w:r>
      <w:r>
        <w:rPr>
          <w:rFonts w:cs="Times New Roman" w:ascii="Times New Roman" w:hAnsi="Times New Roman"/>
          <w:b w:val="false"/>
          <w:color w:val="000000"/>
          <w:sz w:val="28"/>
        </w:rPr>
        <w:t xml:space="preserve"> - капиталоемкость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K</w:t>
      </w:r>
      <w:r>
        <w:rPr>
          <w:rFonts w:cs="Times New Roman" w:ascii="Times New Roman" w:hAnsi="Times New Roman"/>
          <w:b w:val="false"/>
          <w:color w:val="000000"/>
          <w:sz w:val="28"/>
        </w:rPr>
        <w:t xml:space="preserve">   - общий объем капитальных вложений;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прирост объема выпускаемо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питалоемкость можно рассчитать и по отношению к приросту произведенного национального доход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Фондоемкость продукции</w:t>
      </w:r>
      <w:r>
        <w:rPr>
          <w:rFonts w:cs="Times New Roman" w:ascii="Times New Roman" w:hAnsi="Times New Roman"/>
          <w:b w:val="false"/>
          <w:color w:val="000000"/>
          <w:sz w:val="28"/>
        </w:rPr>
        <w:t xml:space="preserve"> исчисляется как отношение средней стоимости основных производственных фондов народного хозяйства к общему объему произвед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lang w:val="en-US"/>
        </w:rPr>
        <w:t>Q</w:t>
      </w:r>
    </w:p>
    <w:p>
      <w:pPr>
        <w:pStyle w:val="Normal"/>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фондоемкость продукции;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 средняя стоимость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родного хозяйств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общий объем произведенной (как правило, валов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ндоемкость, как и капиталоемкость, можно рассчитать и по отношению к произведенному национальному доходу.</w:t>
      </w:r>
    </w:p>
    <w:p>
      <w:pPr>
        <w:pStyle w:val="Normal"/>
        <w:jc w:val="both"/>
        <w:rPr/>
      </w:pPr>
      <w:r>
        <w:rPr>
          <w:rFonts w:cs="Times New Roman" w:ascii="Times New Roman" w:hAnsi="Times New Roman"/>
          <w:b w:val="false"/>
          <w:color w:val="000000"/>
          <w:sz w:val="28"/>
        </w:rPr>
        <w:tab/>
        <w:t xml:space="preserve"> В народном хозяйстве, в отдельных отраслях, в частности, в промышленности, широко применяется показатель фондоотдачи, обратный показателю фондоемкости. Исчисляется </w:t>
      </w:r>
      <w:r>
        <w:rPr>
          <w:rFonts w:cs="Times New Roman" w:ascii="Times New Roman" w:hAnsi="Times New Roman"/>
          <w:color w:val="000000"/>
          <w:sz w:val="28"/>
        </w:rPr>
        <w:t>фондоотдача</w:t>
      </w:r>
      <w:r>
        <w:rPr>
          <w:rFonts w:cs="Times New Roman" w:ascii="Times New Roman" w:hAnsi="Times New Roman"/>
          <w:b w:val="false"/>
          <w:color w:val="000000"/>
          <w:sz w:val="28"/>
        </w:rPr>
        <w:t xml:space="preserve"> как отношение объема произведенной продукции к средней стоимости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 В планировании и проектировании общая экономическая эффективность определяется как отношение эффекта к капитальным вложениям, а сравни-   тельная - как отношение разности текущих затрат к разности капитальных вложений по вариантам. При этом общая и сравнительная эффективность дополняют друг друга. Общая экономическая эффективность затра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считывается с учетом места применения затрат. Так, по народному хозяйству в целом общая экономическая эффективность затрат определяется как отношение прироста произведенного национального дохода (или чистой продукции) ∆НД, в сопоставимых ценах к вызвавшим этот прирост производственным капитальным вложениям (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нх = ∆НД / 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По народнохозяйственным комплексам, отдельным отраслям, а также, формам воспроизводства основных фондов (техническому перевооружению, реконструкции и расширению предприятий и организаций) общая экономическая эффективность затрат рассчитывается как отношение прироста прибыли (снижение издержек производства)  (∆П) к капитальным вложениям (К):                     </w:t>
      </w:r>
    </w:p>
    <w:p>
      <w:pPr>
        <w:pStyle w:val="Normal"/>
        <w:numPr>
          <w:ilvl w:val="0"/>
          <w:numId w:val="0"/>
        </w:numPr>
        <w:jc w:val="both"/>
        <w:outlineLvl w:val="0"/>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пп = ∆П / 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 вновь строящимся предприятиям, цехам, другим объекта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numPr>
          <w:ilvl w:val="0"/>
          <w:numId w:val="0"/>
        </w:numPr>
        <w:tabs>
          <w:tab w:val="clear" w:pos="708"/>
          <w:tab w:val="left" w:pos="3465" w:leader="none"/>
        </w:tabs>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Эп = (Ц – С) / К</w:t>
      </w:r>
    </w:p>
    <w:p>
      <w:pPr>
        <w:pStyle w:val="Normal"/>
        <w:numPr>
          <w:ilvl w:val="0"/>
          <w:numId w:val="0"/>
        </w:numPr>
        <w:tabs>
          <w:tab w:val="clear" w:pos="708"/>
          <w:tab w:val="left" w:pos="3465" w:leader="none"/>
        </w:tabs>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К – полная сметная стоимость строящегося объекта (по приросту);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Ц – годовой выпуск продукции в оптовых ценах предприятия (без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лога с оборота) по проекту;</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 – издержки производства (себестоимость) годового выпуска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по проекту) после полного осуществления</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троительства вновь введенных мощностей</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каждом отдельном случае полученные в результате расчетов показатели общей экономической эффективности затрат сравниваются с нормативами и аналогичными показателями эффективного производства других предприятий и фирм. </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3465"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Н.А..Сафронова.2000.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527-532.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В чем состоит сущность экономической эффективности общественного   производства, что служит обобщающим ее критерием?</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Раскройте содержание важнейших показателей экономической</w:t>
      </w:r>
    </w:p>
    <w:p>
      <w:pPr>
        <w:pStyle w:val="Normal"/>
        <w:tabs>
          <w:tab w:val="clear" w:pos="708"/>
          <w:tab w:val="left" w:pos="3465"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ффективности общественного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6  Сырьевые, материальные и топливно-энергетические ресурсы</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ресурсную базу предприятия, уметь на основании полученных расчетов делать анализ, формировать выводы и обобщения. изучить проблемы снижения конкурентоспособности на мировых рынках минерального сырья, металлов, энергоресурсо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Значение сырьевых и топливно-энергетических ресурс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Понятие и классификация сырья и топливно-энергетических ресурс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начение сырьевых и топливно-энергетических ресурсов (ТЭР) для экономики страны на современном этапе заключается, прежде всего, в следующ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довлетворение страны собственными сырьевыми и ТЭР – необходимое условие для нормального функционирования и развития экономики страны и обеспечения экономической независимости государ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материальные, в том числе сырьевые и ТЭР занимают существенную долю в издержках производства и реализации промышленной продукции, поэтому их рациональное использование значительно снижает себестоимость единицы продукции, а, следовательно, ее продажную цену и способствует ее конкурентоспособ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экспорт этих ресурсов, к сожалению, один из основных источников получения валю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ни являются основой для развития отраслей тяжелой индустрии, а следовательно, и для расширенного вос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новные направления рационального использования сырьевых и ТЭ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лучшение структуры топливного и топливно-энергетического балан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более тщательная и качественная подготовка сырья к его непосредственному использованию на промышленных предприятия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авильная организация транспортировки и хранения сырья и топлива, что предотвращает недопущение потери и снижение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омплексное использование сырь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химизация производства;</w:t>
      </w:r>
    </w:p>
    <w:p>
      <w:pPr>
        <w:pStyle w:val="Normal"/>
        <w:jc w:val="both"/>
        <w:rPr/>
      </w:pPr>
      <w:r>
        <w:rPr>
          <w:rFonts w:cs="Times New Roman" w:ascii="Times New Roman" w:hAnsi="Times New Roman"/>
          <w:b w:val="false"/>
          <w:color w:val="000000"/>
          <w:sz w:val="28"/>
        </w:rPr>
        <w:t xml:space="preserve">- вторичное использование сырья и др. </w:t>
      </w:r>
      <w:r>
        <w:rPr>
          <w:rFonts w:cs="Times New Roman" w:ascii="Times New Roman" w:hAnsi="Times New Roman"/>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се материальные ресурсы, используемые в промышленности в качестве предметов труда, условно подразделяются на сырьевые и топливно-энергетические ресурс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Сырьевые ресурсы</w:t>
      </w:r>
      <w:r>
        <w:rPr>
          <w:rFonts w:cs="Times New Roman" w:ascii="Times New Roman" w:hAnsi="Times New Roman"/>
          <w:b w:val="false"/>
          <w:color w:val="000000"/>
          <w:sz w:val="28"/>
        </w:rPr>
        <w:t xml:space="preserve"> представляют совокупность имеющихся в стране предметов труда, которые используются непосредственно для производства различной промышленной продукци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од сырьем (сырым материалом)</w:t>
      </w:r>
      <w:r>
        <w:rPr>
          <w:rFonts w:cs="Times New Roman" w:ascii="Times New Roman" w:hAnsi="Times New Roman"/>
          <w:b w:val="false"/>
          <w:color w:val="000000"/>
          <w:sz w:val="28"/>
        </w:rPr>
        <w:t xml:space="preserve"> понимают всякий предмет труда, на добычу или переработку которого затрачен труд и который под его воздействием претерпел определенные измен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К сырью</w:t>
      </w:r>
      <w:r>
        <w:rPr>
          <w:rFonts w:cs="Times New Roman" w:ascii="Times New Roman" w:hAnsi="Times New Roman"/>
          <w:b w:val="false"/>
          <w:color w:val="000000"/>
          <w:sz w:val="28"/>
        </w:rPr>
        <w:t xml:space="preserve"> обычно относят продукцию добывающей промышленности (руда, нефть, уголь, песок, щебень) и сельскохозяйственную  (зерно, картофель, свекла, а к </w:t>
      </w:r>
      <w:r>
        <w:rPr>
          <w:rFonts w:cs="Times New Roman" w:ascii="Times New Roman" w:hAnsi="Times New Roman"/>
          <w:color w:val="000000"/>
          <w:sz w:val="28"/>
        </w:rPr>
        <w:t>материалам</w:t>
      </w:r>
      <w:r>
        <w:rPr>
          <w:rFonts w:cs="Times New Roman" w:ascii="Times New Roman" w:hAnsi="Times New Roman"/>
          <w:b w:val="false"/>
          <w:color w:val="000000"/>
          <w:sz w:val="28"/>
        </w:rPr>
        <w:t xml:space="preserve"> – продукцию обрабатывающей промышленности (черные и цветные металлы, цемент, мука, пряжа). Различают основные и вспомогательные материал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 xml:space="preserve">Основными </w:t>
      </w:r>
      <w:r>
        <w:rPr>
          <w:rFonts w:cs="Times New Roman" w:ascii="Times New Roman" w:hAnsi="Times New Roman"/>
          <w:b w:val="false"/>
          <w:color w:val="000000"/>
          <w:sz w:val="28"/>
        </w:rPr>
        <w:t>называются материалы, которые в натуральной форме входят в его материальную основу.</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Вспомогательные материалы</w:t>
      </w:r>
      <w:r>
        <w:rPr>
          <w:rFonts w:cs="Times New Roman" w:ascii="Times New Roman" w:hAnsi="Times New Roman"/>
          <w:b w:val="false"/>
          <w:color w:val="000000"/>
          <w:sz w:val="28"/>
        </w:rPr>
        <w:t xml:space="preserve"> в состав готовой продукции не входят, а только способствуют его формированию.</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Топливо и энергия</w:t>
      </w:r>
      <w:r>
        <w:rPr>
          <w:rFonts w:cs="Times New Roman" w:ascii="Times New Roman" w:hAnsi="Times New Roman"/>
          <w:b w:val="false"/>
          <w:color w:val="000000"/>
          <w:sz w:val="28"/>
        </w:rPr>
        <w:t xml:space="preserve"> по своей экономической природе относятся к вспомогательным материалам, но в силу особой значимости они выделяются в самостоятельную группу ресурсов. Различают потенциальные и реальные топливно-энергетические ресурсы (ТЭР).</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Потенциальные ТЭР</w:t>
      </w:r>
      <w:r>
        <w:rPr>
          <w:rFonts w:cs="Times New Roman" w:ascii="Times New Roman" w:hAnsi="Times New Roman"/>
          <w:b w:val="false"/>
          <w:color w:val="000000"/>
          <w:sz w:val="28"/>
        </w:rPr>
        <w:t xml:space="preserve"> – это объем запасов всех видов топлива и энергии, которым располагает тот или иной экономический район, страна в целом.</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Реальные ТЭР</w:t>
      </w:r>
      <w:r>
        <w:rPr>
          <w:rFonts w:cs="Times New Roman" w:ascii="Times New Roman" w:hAnsi="Times New Roman"/>
          <w:b w:val="false"/>
          <w:color w:val="000000"/>
          <w:sz w:val="28"/>
        </w:rPr>
        <w:t xml:space="preserve"> в широком смысле – это совокупность всех видов энергии, используемых в экономике страны. В более «узком» смысле под используемые ТЭР понимается следующее:</w:t>
      </w:r>
    </w:p>
    <w:p>
      <w:pPr>
        <w:pStyle w:val="Normal"/>
        <w:jc w:val="both"/>
        <w:rPr/>
      </w:pPr>
      <w:r>
        <w:rPr>
          <w:rFonts w:cs="Times New Roman" w:ascii="Times New Roman" w:hAnsi="Times New Roman"/>
          <w:b w:val="false"/>
          <w:color w:val="000000"/>
          <w:sz w:val="28"/>
        </w:rPr>
        <w:t>1.</w:t>
      </w:r>
      <w:r>
        <w:rPr>
          <w:rFonts w:cs="Times New Roman" w:ascii="Times New Roman" w:hAnsi="Times New Roman"/>
          <w:color w:val="000000"/>
          <w:sz w:val="28"/>
        </w:rPr>
        <w:t xml:space="preserve">Природные ТЭР </w:t>
      </w:r>
      <w:r>
        <w:rPr>
          <w:rFonts w:cs="Times New Roman" w:ascii="Times New Roman" w:hAnsi="Times New Roman"/>
          <w:b w:val="false"/>
          <w:color w:val="000000"/>
          <w:sz w:val="28"/>
        </w:rPr>
        <w:t>(природное топливо)</w:t>
      </w:r>
      <w:r>
        <w:rPr>
          <w:rFonts w:cs="Times New Roman" w:ascii="Times New Roman" w:hAnsi="Times New Roman"/>
          <w:color w:val="000000"/>
          <w:sz w:val="28"/>
        </w:rPr>
        <w:t xml:space="preserve"> </w:t>
      </w:r>
      <w:r>
        <w:rPr>
          <w:rFonts w:cs="Times New Roman" w:ascii="Times New Roman" w:hAnsi="Times New Roman"/>
          <w:b w:val="false"/>
          <w:color w:val="000000"/>
          <w:sz w:val="28"/>
        </w:rPr>
        <w:t xml:space="preserve">уголь, сланец, торф, нефть, газ природный и полезный, газ подземной газификации, дрова; </w:t>
      </w:r>
      <w:r>
        <w:rPr>
          <w:rFonts w:cs="Times New Roman" w:ascii="Times New Roman" w:hAnsi="Times New Roman"/>
          <w:color w:val="000000"/>
          <w:sz w:val="28"/>
        </w:rPr>
        <w:t xml:space="preserve">природная механическая энергия </w:t>
      </w:r>
      <w:r>
        <w:rPr>
          <w:rFonts w:cs="Times New Roman" w:ascii="Times New Roman" w:hAnsi="Times New Roman"/>
          <w:b w:val="false"/>
          <w:color w:val="000000"/>
          <w:sz w:val="28"/>
        </w:rPr>
        <w:t xml:space="preserve">воды, ветра, атомная энергия: </w:t>
      </w:r>
      <w:r>
        <w:rPr>
          <w:rFonts w:cs="Times New Roman" w:ascii="Times New Roman" w:hAnsi="Times New Roman"/>
          <w:color w:val="000000"/>
          <w:sz w:val="28"/>
        </w:rPr>
        <w:t>топливо природных источников</w:t>
      </w:r>
      <w:r>
        <w:rPr>
          <w:rFonts w:cs="Times New Roman" w:ascii="Times New Roman" w:hAnsi="Times New Roman"/>
          <w:b w:val="false"/>
          <w:color w:val="000000"/>
          <w:sz w:val="28"/>
        </w:rPr>
        <w:t xml:space="preserve"> – солнца, подземного пара и термальных вод.</w:t>
      </w:r>
    </w:p>
    <w:p>
      <w:pPr>
        <w:pStyle w:val="Normal"/>
        <w:jc w:val="both"/>
        <w:rPr/>
      </w:pPr>
      <w:r>
        <w:rPr>
          <w:rFonts w:cs="Times New Roman" w:ascii="Times New Roman" w:hAnsi="Times New Roman"/>
          <w:b w:val="false"/>
          <w:color w:val="000000"/>
          <w:sz w:val="28"/>
        </w:rPr>
        <w:t xml:space="preserve">2. </w:t>
      </w:r>
      <w:r>
        <w:rPr>
          <w:rFonts w:cs="Times New Roman" w:ascii="Times New Roman" w:hAnsi="Times New Roman"/>
          <w:color w:val="000000"/>
          <w:sz w:val="28"/>
        </w:rPr>
        <w:t>Продукты переработки топлива</w:t>
      </w:r>
      <w:r>
        <w:rPr>
          <w:rFonts w:cs="Times New Roman" w:ascii="Times New Roman" w:hAnsi="Times New Roman"/>
          <w:b w:val="false"/>
          <w:color w:val="000000"/>
          <w:sz w:val="28"/>
        </w:rPr>
        <w:t xml:space="preserve"> (кокс, брикеты, нефтепродукты, искусственные газы, обогащенный уголь, его отсевы и т.д.);</w:t>
      </w:r>
    </w:p>
    <w:p>
      <w:pPr>
        <w:pStyle w:val="Normal"/>
        <w:jc w:val="both"/>
        <w:rPr/>
      </w:pPr>
      <w:r>
        <w:rPr>
          <w:rFonts w:cs="Times New Roman" w:ascii="Times New Roman" w:hAnsi="Times New Roman"/>
          <w:b w:val="false"/>
          <w:color w:val="000000"/>
          <w:sz w:val="28"/>
        </w:rPr>
        <w:t xml:space="preserve">3. </w:t>
      </w:r>
      <w:r>
        <w:rPr>
          <w:rFonts w:cs="Times New Roman" w:ascii="Times New Roman" w:hAnsi="Times New Roman"/>
          <w:color w:val="000000"/>
          <w:sz w:val="28"/>
        </w:rPr>
        <w:t>Вторичные энергетические ресурсы</w:t>
      </w:r>
      <w:r>
        <w:rPr>
          <w:rFonts w:cs="Times New Roman" w:ascii="Times New Roman" w:hAnsi="Times New Roman"/>
          <w:b w:val="false"/>
          <w:color w:val="000000"/>
          <w:sz w:val="28"/>
        </w:rPr>
        <w:t>, получаемые в основном технологическом процессе (топливные отходы, горючие и горячие газы, отработанный газ, физическое тепло продуктов производства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се виды сырья, потребляемые народным хозяйством, с экономической точки зрения разделяются на две большие группы:</w:t>
      </w:r>
    </w:p>
    <w:p>
      <w:pPr>
        <w:pStyle w:val="Normal"/>
        <w:jc w:val="both"/>
        <w:rPr/>
      </w:pPr>
      <w:r>
        <w:rPr>
          <w:rFonts w:cs="Times New Roman" w:ascii="Times New Roman" w:hAnsi="Times New Roman"/>
          <w:color w:val="000000"/>
          <w:sz w:val="28"/>
        </w:rPr>
        <w:t>1.</w:t>
      </w:r>
      <w:r>
        <w:rPr>
          <w:rFonts w:cs="Times New Roman" w:ascii="Times New Roman" w:hAnsi="Times New Roman"/>
          <w:b w:val="false"/>
          <w:color w:val="000000"/>
          <w:sz w:val="28"/>
        </w:rPr>
        <w:t xml:space="preserve"> </w:t>
      </w:r>
      <w:r>
        <w:rPr>
          <w:rFonts w:cs="Times New Roman" w:ascii="Times New Roman" w:hAnsi="Times New Roman"/>
          <w:color w:val="000000"/>
          <w:sz w:val="28"/>
        </w:rPr>
        <w:t>Промышленное сырье</w:t>
      </w:r>
      <w:r>
        <w:rPr>
          <w:rFonts w:cs="Times New Roman" w:ascii="Times New Roman" w:hAnsi="Times New Roman"/>
          <w:b w:val="false"/>
          <w:color w:val="000000"/>
          <w:sz w:val="28"/>
        </w:rPr>
        <w:t>, которое добывается в промышленности и потребляется главным образом отраслями тяжелой индустрии</w:t>
      </w:r>
      <w:r>
        <w:rPr>
          <w:rFonts w:cs="Times New Roman" w:ascii="Times New Roman" w:hAnsi="Times New Roman"/>
          <w:color w:val="000000"/>
          <w:sz w:val="28"/>
        </w:rPr>
        <w:t xml:space="preserve">. </w:t>
      </w:r>
    </w:p>
    <w:p>
      <w:pPr>
        <w:pStyle w:val="Normal"/>
        <w:jc w:val="both"/>
        <w:rPr/>
      </w:pPr>
      <w:r>
        <w:rPr>
          <w:rFonts w:cs="Times New Roman" w:ascii="Times New Roman" w:hAnsi="Times New Roman"/>
          <w:color w:val="000000"/>
          <w:sz w:val="28"/>
        </w:rPr>
        <w:t xml:space="preserve">2. Сельскохозяйственное сырье, </w:t>
      </w:r>
      <w:r>
        <w:rPr>
          <w:rFonts w:cs="Times New Roman" w:ascii="Times New Roman" w:hAnsi="Times New Roman"/>
          <w:b w:val="false"/>
          <w:color w:val="000000"/>
          <w:sz w:val="28"/>
        </w:rPr>
        <w:t>которое производится в отраслях сельского хозяйства и потребляется главным образом отраслями легкой и пищевой промышлен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омышленное сырье, в свою очередь, делится на две подгруппы:</w:t>
      </w:r>
    </w:p>
    <w:p>
      <w:pPr>
        <w:pStyle w:val="Normal"/>
        <w:jc w:val="both"/>
        <w:rPr/>
      </w:pPr>
      <w:r>
        <w:rPr>
          <w:rFonts w:cs="Times New Roman" w:ascii="Times New Roman" w:hAnsi="Times New Roman"/>
          <w:color w:val="000000"/>
          <w:sz w:val="28"/>
        </w:rPr>
        <w:t>сырье минерального происхождения</w:t>
      </w:r>
      <w:r>
        <w:rPr>
          <w:rFonts w:cs="Times New Roman" w:ascii="Times New Roman" w:hAnsi="Times New Roman"/>
          <w:b w:val="false"/>
          <w:color w:val="000000"/>
          <w:sz w:val="28"/>
        </w:rPr>
        <w:t xml:space="preserve"> (минеральное сырье), т.е. сырье, получаемое из недр земли;</w:t>
      </w:r>
    </w:p>
    <w:p>
      <w:pPr>
        <w:pStyle w:val="Normal"/>
        <w:jc w:val="both"/>
        <w:rPr/>
      </w:pPr>
      <w:r>
        <w:rPr>
          <w:rFonts w:cs="Times New Roman" w:ascii="Times New Roman" w:hAnsi="Times New Roman"/>
          <w:color w:val="000000"/>
          <w:sz w:val="28"/>
        </w:rPr>
        <w:t>искусственное сырье</w:t>
      </w:r>
      <w:r>
        <w:rPr>
          <w:rFonts w:cs="Times New Roman" w:ascii="Times New Roman" w:hAnsi="Times New Roman"/>
          <w:b w:val="false"/>
          <w:color w:val="000000"/>
          <w:sz w:val="28"/>
        </w:rPr>
        <w:t>, т.е. сырье, материалы, получаемые искусственным пут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Наиболее многочисленна группа природного сырья минерального происхождения. Она составляет минерально-сырьевую базу промышленности и определяет развитие таких ключевых отраслей промышленности, как черная и цветная металлургия, топливная электроэнергетика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териально-технические ресурсы (производственные машины и орудия; топливо и смазочные материалы; органические и минеральные удобрения; различный и хозяйственный инвентарь; постройки и др.) являются важнейшим звеном производительных сил, представленных средствами производства и работниками. Они охватывают различные средства производства, неоднородные по своей качественной характеристике и методом воздействия на развитие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Материально-технические ресурсы органически связаны с материально-технической базой. Эти понятия очень близки по своему содержанию, но не тождественны. Материально-техническая база представлена совокупностью всех вещественных элементов производительных сил, всех средств производства, рассматриваемых в их взаимосвязи и взаимодействии, т.е. она, как понятие, шире материально-технических ресурсов. Кроме них, она включает еще земельные, водные ресурсы, технологию и др. Имеются отличия и качественного характера между этими понятиями. Несмотря на взаимосвязанность различных элементов материально-технических ресурсов, все же при их оценке на первый план выдвигаются и качественная характеристика каждого из них: наличие данных ресурсов и обеспеченность ими, качественный уровень, соответствие требованиям современного этапа развития производства. При характеристике материально-технической базы аспект взаимосвязи различных ресурсов имеет неизмеримо большее значение. Здесь уже в самом понятии на первый план выступает единство, взаимосвязь всех средств производства. Можно иметь в достатке все совершенные по качеству ресурсы, но если они не отвечают уровню развития других средств производства, то нельзя говорить о высоком уровне развития материально-технической баз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ким образом, сырьевые и ТЭР играют исключительно важную роль в экономике страны и в деятельности любого предприятия. Эффективность экономики страны в значительной мере зависит от структуры топливно-эенергетического баланса. Весьма актуальной является проблема более рационального использования ТЭР. Ее можно решить только на основе общегосударственной программы по ресурсосбережению. Эта программа должна предусматривать действенные рычаги влияния на все хозяйствующие субъекты со стороны государства, заставляя и поощряя их более рационально и эффективно использовать ТЭР. К сожалению, такая программа не разработа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 современных экономических и экологических условиях единственной возможностью избежать экологической катастрофы является серьезная корректировка курса экономического развития с учетом интересов экологии, т.е. экологизация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существление корректировки требует выработки новой эколого-экономической политики, целью которой должно стать создание новой системы экономического управления природопользованием. Эта система должна обеспечить безущербный характер использования природных ресурсов, экологические ограничения природопользования и создать условия для поэтапного перехода от современного дестабилизированного состояния окружающей природной среды к ее нормальному, естественному состоянию.</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Экономика предприятия. Н.Л. Зайцев. 2004, Москва: с.34-36.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Что такое сырьевые ресурсы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Потенциальные и реальные топливно-энергетические ресурс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7  Оборотный капитал</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изучить принципы формирования и использования оборотного капитала, основные понятия и определен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План: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структура оборот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Круборот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атериальной основой производства являются производственные фонды в виде средств труда.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дов на основные и оборотные.</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 Оборотные средства – </w:t>
      </w:r>
      <w:r>
        <w:rPr>
          <w:rFonts w:cs="Times New Roman" w:ascii="Times New Roman" w:hAnsi="Times New Roman"/>
          <w:b w:val="false"/>
          <w:color w:val="000000"/>
          <w:sz w:val="28"/>
        </w:rPr>
        <w:t>ресурсы, используемые предприятием для создания запасов и авансирования затрат в процессе производства и реализации продукции и совершающие оборот в течение года или одного производственного цикла. По своей экономической сущности оборотные средства подразделяются на оборотные фонды и фонды обращения.</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Оборотные фонды</w:t>
      </w:r>
      <w:r>
        <w:rPr>
          <w:rFonts w:cs="Times New Roman" w:ascii="Times New Roman" w:hAnsi="Times New Roman"/>
          <w:b w:val="false"/>
          <w:color w:val="000000"/>
          <w:sz w:val="28"/>
        </w:rPr>
        <w:t xml:space="preserve"> – та часть ресурсов, которые целиком потребляются в производственном процессе в течение одного производственного цикла, полностью переносят свою стоимость на создаваемую продукцию и меняют свою натурально-вещественную форму. К ним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роизводственные запасы, которые включают в себя сырье, материалы, топливо, покупные полуфабрикаты, тару, запасные части, инструменты и приспособления, срок службы которых составляет менее одного го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езавершенное производств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расходы будущих периодов.</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ab/>
        <w:t>Фонды обращения</w:t>
      </w:r>
      <w:r>
        <w:rPr>
          <w:rFonts w:cs="Times New Roman" w:ascii="Times New Roman" w:hAnsi="Times New Roman"/>
          <w:b w:val="false"/>
          <w:color w:val="000000"/>
          <w:sz w:val="28"/>
        </w:rPr>
        <w:t xml:space="preserve">  - средства, обслуживающие сферу обращения, не участвующие в образовании стоимости, а являющиеся ее носителями. К ним относя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готовая продукция на склад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готовая отгруженная продукция, но не оплаченна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денежные средства на счетах банка и в касс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платеж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Организация оборотных средств на предприятии включает определе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ности в оборотных средствах, их состава, структуры, источников формирования и их регулирование, управление использованием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 В зависимости от места в процессе кругооборота оборотные средства делятся на оборотные производственные фонды и фонды обращения, от источников формирования - собственные и заемны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При определении уставного фонда предприятие самостоятельно устанавливает плановый размер оборотных средств, необходимый для его производственной деятельности, в виде норматива. За счет собственных источников оборотные средства формируются в размере постоянных не снижающихся запасов и затрат, за счет заемных - при повышенной потребности в оборотных средствах. Потребность в последних колеблется в течение года вследствие сезонности производства, неравномерности поставок, несвоевременности поступления денег за отгруженную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отные средства находятся в постоянном движении. На протяжении одного производственного цикла они совершают кругооборот, состоящий из трех стадий (меняя свою форму).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На первой стадии предприятия затрачивают денежные средства на оплату счетов за поставляемые предметы труда (оборотные фонды). На этой стадии оборотные средства из денежной формы переходят в товарную, а денежные средства - из сферы обращения в сферу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На второй стадии приобретенные оборотные фонды переходя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посредственно в процесс производства и превращаются в начале в производственные запасы и полуфабрикаты, а после завершения производственного процесса - в готовую продукцию (товарная форм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На третьей стадии готовая продукция реализуется, в результате чег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отные фонды из сферы производства приходят в сферу обращения и снова принимают денежную форму. Эти средства направляются на приобретение новых предметов труда и вступают в новый кругооборот (Д-Т-П-Т-Д-Т-П-Т-Д) и т.д. Но это не значит, что оборотные средства последовательно переходят из одной стадии кругооборота в другую. Напротив, они одновременно находятся во всех трех стадиях кругооборота. Что-то в каждый момент покупаетс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ится, продается и снова покупается. Именно это и обеспечива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епрерывность и бесперебойность производства и реализации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 Для характеристики оборачиваемости оборотных средств, применяется ряд показателей. Простейшим из них является коэффициент оборачиваемости оборотных средств. Он определяется по формул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б = Р / 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де:     Р – стоимость реализованной  продукции (выручка от реализации) з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ределенный пери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Ō – средний  остаток оборотных  средств  за  тот  же  перио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практике финансовых расчетов при исчислении показателе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борачиваемости для некоторого их упрощения принято считать продолжительность любого месяца, равную 30 дням,  любого квартала – 90 дням и года – 360 дням. Продолжительность же оборота в днях всегда может быть исчислена по  формул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 =  Т / Коб</w:t>
      </w:r>
    </w:p>
    <w:p>
      <w:pPr>
        <w:pStyle w:val="Normal"/>
        <w:numPr>
          <w:ilvl w:val="0"/>
          <w:numId w:val="0"/>
        </w:numPr>
        <w:jc w:val="both"/>
        <w:outlineLvl w:val="0"/>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Коб – коэффициент  оборачиваем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Т – продолжительность периода, за который  определяются  показател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ней  (Т= 30; 90; 36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После подстановки в формулу соответствующих  величин получим дл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пределения  продолжительности оборота в днях (Д) развернутое выражение, связывающее все исходные величин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 = (Т ∙ О) / 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ab/>
        <w:t xml:space="preserve">Смысл этой формулы в том, что, поскольку величина Т заранее дана в условии задачи, с ее  помощью по известным двум величинам всегда можно определить  третью. Именно поэтому она широко применяется в практике всевозможных финансовых и плановых расчет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Бычков В.П. Экономика автотранспортных предприятий. – М.: ИНФРА-М, 2006, с.44-6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В чем состоят сущность и назначение оборотного капит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основные стадии кругооборота оборотных средст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 Какие факторы определяют потребность в оборотных средства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8  Трудовые ресурсы</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рассмотреть эффективность использования трудовых ресурсов предприятия, управление кадрами для обеспечения роста производительности труд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дровый потенциал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Мотивация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Кадры или трудовые ресурсы предприятия</w:t>
      </w:r>
      <w:r>
        <w:rPr>
          <w:rFonts w:cs="Times New Roman" w:ascii="Times New Roman" w:hAnsi="Times New Roman"/>
          <w:b w:val="false"/>
          <w:color w:val="000000"/>
          <w:sz w:val="28"/>
        </w:rPr>
        <w:t xml:space="preserve">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его деятельность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jc w:val="both"/>
        <w:rPr/>
      </w:pPr>
      <w:r>
        <w:rPr>
          <w:rFonts w:cs="Times New Roman" w:ascii="Times New Roman" w:hAnsi="Times New Roman"/>
          <w:b w:val="false"/>
          <w:color w:val="000000"/>
          <w:sz w:val="28"/>
        </w:rPr>
        <w:tab/>
        <w:t>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на предприят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реднесписочная численность работников предприятия и (или) его внутренних подразделений за определенный перио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дельный вес работников отдельных подразделений (групп, категорий) в общей численности работник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темпы роста (прироста) численности работников предприятия за определенный перио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редний разряд рабочих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средний стаж работы по специальности руководителей и специалист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текучесть кадров по приему и увольнению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ндовооруженность труда работников и (или) рабочих на предприяти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буждение работников предприятия к реализации поставленных перед ними целей и задач является объективной необходимостью и осознается всеми руководителями. Однак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и.</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Мотивация труда</w:t>
      </w:r>
      <w:r>
        <w:rPr>
          <w:rFonts w:cs="Times New Roman" w:ascii="Times New Roman" w:hAnsi="Times New Roman"/>
          <w:b w:val="false"/>
          <w:color w:val="000000"/>
          <w:sz w:val="28"/>
        </w:rPr>
        <w:t xml:space="preserve"> – это одна из важнейших функций менеджмента, представляющая собой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jc w:val="both"/>
        <w:rPr/>
      </w:pPr>
      <w:r>
        <w:rPr>
          <w:rFonts w:cs="Times New Roman" w:ascii="Times New Roman" w:hAnsi="Times New Roman"/>
          <w:b w:val="false"/>
          <w:color w:val="000000"/>
          <w:sz w:val="28"/>
        </w:rPr>
        <w:tab/>
        <w:t xml:space="preserve">Главные рычаги мотивации – стимулы и мотивы. Под </w:t>
      </w:r>
      <w:r>
        <w:rPr>
          <w:rFonts w:cs="Times New Roman" w:ascii="Times New Roman" w:hAnsi="Times New Roman"/>
          <w:color w:val="000000"/>
          <w:sz w:val="28"/>
        </w:rPr>
        <w:t>стимулом</w:t>
      </w:r>
      <w:r>
        <w:rPr>
          <w:rFonts w:cs="Times New Roman" w:ascii="Times New Roman" w:hAnsi="Times New Roman"/>
          <w:b w:val="false"/>
          <w:color w:val="000000"/>
          <w:sz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w:ascii="Times New Roman" w:hAnsi="Times New Roman"/>
          <w:color w:val="000000"/>
          <w:sz w:val="28"/>
        </w:rPr>
        <w:t>мотив</w:t>
      </w:r>
      <w:r>
        <w:rPr>
          <w:rFonts w:cs="Times New Roman" w:ascii="Times New Roman" w:hAnsi="Times New Roman"/>
          <w:b w:val="false"/>
          <w:color w:val="000000"/>
          <w:sz w:val="28"/>
        </w:rPr>
        <w:t xml:space="preserve"> является внутренней побудительной силой: желание, влечение, внутренние установки и т.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отребности рассматриваются в данном контексте как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Основными формами мотивации</w:t>
      </w:r>
      <w:r>
        <w:rPr>
          <w:rFonts w:cs="Times New Roman" w:ascii="Times New Roman" w:hAnsi="Times New Roman"/>
          <w:b w:val="false"/>
          <w:color w:val="000000"/>
          <w:sz w:val="28"/>
        </w:rPr>
        <w:t xml:space="preserve"> (стимулирования) работников предприятия явля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Заработная плата, 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и конкурентоспособна с оплатой труда на аналогичных предприятиях отрасли и регион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Системы внутрифирменных льгот работникам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субсидирование и льготное питание, установка на предприятии автоматов для продажи горячих напитков и закусо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одажа продукции предприятия своим работникам со скидкой (обычно 10% и боле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ная или частичная оплата расходов на проезд работника к месту работы и обратн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своим работникам беспроцентных ссуд или ссуд с низким уровнем процен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права пользования транспортом фир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плата больничных листов сверх определенного уровня, страхование здоровья работников за счет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эффективное премирование, доплаты за стаж работы на предприяти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Нематериальные (неэкономические) льготы и привилегии персонал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права на скользящий, гибкий график рабо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оставление отгулов, увеличение продолжительности оплачиваемых отпусков за определенные достижения и успехи в работ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более ранний выход на пенсию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Привлечение работников к управлению предприятием также повышает их мотивацию, поскольку в данном случае решается проблема отчуждения их от предприятия и его руковод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Моральное поощрение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6. Продвижение работников по службе, планирование их карьеры, оплата обучения и повышения квалифика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 xml:space="preserve">Литератур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О.И. Волков. 1997, Моск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208-226.</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Отличие трудовых ресурсов от других видов ресурсов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нематериальные льготы персонал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9  Оплата труда</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освоить основные теоретические и практические приемы и методы решения конкретных вопросов оплаты труда на предприятиях различных форм собственност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рганизация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Факторы определения уровня заработной пла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Заработная плата</w:t>
      </w:r>
      <w:r>
        <w:rPr>
          <w:rFonts w:cs="Times New Roman" w:ascii="Times New Roman" w:hAnsi="Times New Roman"/>
          <w:b w:val="false"/>
          <w:color w:val="000000"/>
          <w:sz w:val="28"/>
        </w:rPr>
        <w:t xml:space="preserve">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К вознаграждениям относятся пенсии, пособия по нетрудоспособности, оплачиваемые отпуска, право пользования транспортом фирмы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бщий уровень оплаты труда на предприятии может зависеть от следующих основных фак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результатов хозяйственной деятельности предприятия, уровня его прибы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кадровой политик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ровня безработицы в регионе, области, среди работников соответствующих специаль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влияния профсоюзов, конкурентов и государ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олитики предприятия в области связей с общественностью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е. установление соответствия между мерой труда и мерой потреб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Организация оплаты труда непосредственно на предприятии состоит из следующих основных элемент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формирование фонда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нормирование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установление тарифной систе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определение формы и системы заработной платы.</w:t>
      </w:r>
    </w:p>
    <w:p>
      <w:pPr>
        <w:pStyle w:val="Normal"/>
        <w:jc w:val="both"/>
        <w:rPr/>
      </w:pPr>
      <w:r>
        <w:rPr>
          <w:rFonts w:cs="Times New Roman" w:ascii="Times New Roman" w:hAnsi="Times New Roman"/>
          <w:b w:val="false"/>
          <w:color w:val="000000"/>
          <w:sz w:val="28"/>
        </w:rPr>
        <w:tab/>
      </w:r>
      <w:r>
        <w:rPr>
          <w:rFonts w:cs="Times New Roman" w:ascii="Times New Roman" w:hAnsi="Times New Roman"/>
          <w:color w:val="000000"/>
          <w:sz w:val="28"/>
        </w:rPr>
        <w:t>Фонд оплаты труда</w:t>
      </w:r>
      <w:r>
        <w:rPr>
          <w:rFonts w:cs="Times New Roman" w:ascii="Times New Roman" w:hAnsi="Times New Roman"/>
          <w:b w:val="false"/>
          <w:color w:val="000000"/>
          <w:sz w:val="28"/>
        </w:rPr>
        <w:t xml:space="preserve"> представляет собой источник средств, предназначенных для выплат заработной платы и выплат социального характе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Тарифная система позволяет соизмерять разнообразные конкретные виды труда, учитывая их сложность и условия выполнения, т.е. учитывать качество труда, и является самой распространенной на предприятия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лата труда работников – это цена трудовых ресурсов, задействованных в производственном процессе. ЕЕ величина зависит от количества и качества труда. Но в условиях рыночных отношений она испытывает влияние спроса и предложения, сложившейся конъюнктуры рынка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Заработная плата имеет двойственную природу. С одной стороны, она представляет собой часть вновь созданной стоимости, в которой воплощены затраты рабочей силы. Для того, чтобы иметь возможность постоянно продавать рабочую силу, человек должен столь же регулярно воспроизводить и развивать свою работоспособность и удовлетворять др. социальные потребности. Следовательно, речь идет в 1-ю очередь о социально-воспроизводственных факторах, определяющих величину заработной платы. Во 2-ю очередь важно иметь в виду рыночные условия купли-продажи рабочей силы, влияющей на цен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Экономическая борьба на рынке труда по сути является конкурентным столкновением между работодателями и работником, касающееся условий купли-продажи рабочей силы. Такое противоборство совершается в определенных границах, характеризующих амплитуду колебаний величины заработной платы в зависимости от ряда обстоятельств. Максимальная граница определяется верхним пределом стоимости рабочей силы, повышенным спросом на работников определенной профессии и монополизацией рынка со стороны профессионального союза работников. Минимальная граница образуется с учетом низшего предела стоимости рабочей силы, в результате возросшего предложения труда и образования монополии со стороны работода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На уровень заработной платы работников влияет безработица, т.к. ее уровень является важным индикатором рациональности использования трудовых ресурсов во всем мир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О.И. Волков.1997.</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226-233.</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От чего зависит общий уровень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Что такое  фонд оплаты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0  Инвестиционная и инновационная политика предприят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ознакомить студентов с основными направлениями инвестиционной и инновационной политикой предприятия, научить их систематизировать и моделировать, определять влияние факторо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Инновационная активность предприятий в Казахстан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Инвестиционная деятельность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 активные компании превратились в своего рода «фабрики идей и новых технолог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b/>
        <w:t>Инновационная деятельность предприятия направлена, прежде всего, на повышение конкурентоспособности выпускаемой продукции (услуг).</w:t>
      </w:r>
    </w:p>
    <w:p>
      <w:pPr>
        <w:pStyle w:val="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нкурентоспособность</w:t>
      </w:r>
      <w:r>
        <w:rPr>
          <w:rFonts w:cs="Times New Roman" w:ascii="Times New Roman" w:hAnsi="Times New Roman"/>
          <w:b w:val="false"/>
          <w:color w:val="000000"/>
          <w:sz w:val="28"/>
        </w:rPr>
        <w:t xml:space="preserve">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Управлять конкурентоспособностью</w:t>
      </w:r>
      <w:r>
        <w:rPr>
          <w:rFonts w:cs="Times New Roman" w:ascii="Times New Roman" w:hAnsi="Times New Roman"/>
          <w:b w:val="false"/>
          <w:color w:val="000000"/>
          <w:sz w:val="28"/>
        </w:rPr>
        <w:t xml:space="preserve">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здержек производства, повышение экономичности и  уровня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ледующих  “амплу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ирма-новатор, занимающаяся, прежде всего вопросами нововвед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жиниринговая фирма, разрабатывающая оригинальные модификации товара и его дизай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зкоспециализированный изготовитель – чаще всего субпоставщик относительно несложных изделий массового выпус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итель традиционных изделий (услуг) высокого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       </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Инновация</w:t>
      </w:r>
      <w:r>
        <w:rPr>
          <w:rFonts w:cs="Times New Roman" w:ascii="Times New Roman" w:hAnsi="Times New Roman"/>
          <w:b w:val="false"/>
          <w:color w:val="000000"/>
          <w:sz w:val="28"/>
        </w:rPr>
        <w:t xml:space="preserve"> – это работа, требующая знаний, изобретательности, таланта. Успешная инновация требует  упорнейшей  сосредоточенной рабо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лагоприятной возмо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2 Текст второго вопроса</w:t>
      </w:r>
      <w:r>
        <w:rPr>
          <w:rFonts w:cs="Times New Roman" w:ascii="Times New Roman" w:hAnsi="Times New Roman"/>
          <w:b w:val="false"/>
          <w:color w:val="000000"/>
          <w:sz w:val="28"/>
        </w:rPr>
        <w:t xml:space="preserve"> </w:t>
      </w:r>
    </w:p>
    <w:p>
      <w:pPr>
        <w:pStyle w:val="Normal"/>
        <w:ind w:firstLine="708"/>
        <w:jc w:val="both"/>
        <w:rPr/>
      </w:pPr>
      <w:r>
        <w:rPr>
          <w:rFonts w:cs="Times New Roman" w:ascii="Times New Roman" w:hAnsi="Times New Roman"/>
          <w:color w:val="000000"/>
          <w:sz w:val="28"/>
        </w:rPr>
        <w:t>Инвестициями</w:t>
      </w:r>
      <w:r>
        <w:rPr>
          <w:rFonts w:cs="Times New Roman" w:ascii="Times New Roman" w:hAnsi="Times New Roman"/>
          <w:b w:val="false"/>
          <w:color w:val="000000"/>
          <w:sz w:val="28"/>
        </w:rPr>
        <w:t xml:space="preserve">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и воспроизводство основных фондов может финансироваться за сче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бственных финансовых ресурсов и внутрихозяйственных резерв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весто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емных финансовых средств инвес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влеченных финансовых средств инвесто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денежных средств, централизуемых объединениями предприятий 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становленном поряд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вестиционных ассигнований из государственных бюджетов и внебюджет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остранных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 новому строительству относится строительство предприятий, зд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оружений, осуществляемое, на новых площадках и по специально разработанному проект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 xml:space="preserve">Реконструкция </w:t>
      </w:r>
      <w:r>
        <w:rPr>
          <w:rFonts w:cs="Times New Roman" w:ascii="Times New Roman" w:hAnsi="Times New Roman"/>
          <w:b w:val="false"/>
          <w:color w:val="000000"/>
          <w:sz w:val="28"/>
        </w:rPr>
        <w:t>– это полное или частичное переоборудование и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Технологическое перевооружение</w:t>
      </w:r>
      <w:r>
        <w:rPr>
          <w:rFonts w:cs="Times New Roman" w:ascii="Times New Roman" w:hAnsi="Times New Roman"/>
          <w:b w:val="false"/>
          <w:color w:val="000000"/>
          <w:sz w:val="28"/>
        </w:rPr>
        <w:t xml:space="preserve">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к объему капитальных вложений (К), вызвавших данный прирост:</w:t>
      </w:r>
    </w:p>
    <w:p>
      <w:pPr>
        <w:pStyle w:val="Normal"/>
        <w:numPr>
          <w:ilvl w:val="0"/>
          <w:numId w:val="0"/>
        </w:numPr>
        <w:jc w:val="both"/>
        <w:outlineLvl w:val="0"/>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Эф =   ∆</w:t>
      </w:r>
      <w:r>
        <w:rPr>
          <w:rFonts w:cs="Times New Roman" w:ascii="Times New Roman" w:hAnsi="Times New Roman"/>
          <w:b w:val="false"/>
          <w:color w:val="000000"/>
          <w:sz w:val="28"/>
          <w:lang w:val="en-US"/>
        </w:rPr>
        <w:t>Q</w:t>
      </w:r>
      <w:r>
        <w:rPr>
          <w:rFonts w:cs="Times New Roman" w:ascii="Times New Roman" w:hAnsi="Times New Roman"/>
          <w:b w:val="false"/>
          <w:color w:val="000000"/>
          <w:sz w:val="28"/>
        </w:rPr>
        <w:t xml:space="preserve"> / 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ирование инвестиционного замыс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ождение и предварительное обоснование замыс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новационный, патентный и экологический анализ технического реш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верка необходимости выполнения сертификационных требова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едварительное согласование при необходимости с муниципальными и отраслевыми  органами управл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информационного обеспечен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следование условий реализации инвестиционного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тановление величины спроса на продукцию, намеченную к выпуску;</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уровня базисных, текущих, и прогнозных цен на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едложений по организационно-правовой форме реализации проекта и составу учас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предполагаемого объема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едварительных оценок по разделам ТЭО проекта, в частности оценка его эффектив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контрактной документации на выполнение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инвестиционного предложения для потенциального инвестор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хнико-экономическое обоснование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ведение маркетингового исследования, выработка маркетинговой стратегии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готовка программы выпуска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исходно-разрешительной документа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зработка технических решен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нженерное обеспечени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ставление плана мероприятий по охране окружающей среды и соблюдению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езопас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исание системы управления предприятие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писание организации строитель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метно-финансовая документац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ценка рисков, связанных с осуществлением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становление сроков осуществления проект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анализ бюджетной эффективности в случае использования бюджетных инвести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улирование условий прекращения реализации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Желательно, чтобы ТЭО прошло вневедомственную экологическую и другие виды  экспертиз.</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ставление рабочей документации – подготовка проектно-сметно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кументации на стадии рабочих чертежей, определение изготовителей и поставщиков нестандартного технологического оборудо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уществление строительных и монтажных работ – наладка оборудования, обучение персонала, выпуск пробной партии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Эксплуатация объема и мониторинга экономических показателе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ертификация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сбытовой сети (посредники, дилеры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здание центров сервисного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истема текущего мониторинга экономических показа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152-168.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В чем состоит сущность инноваци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Что такое инвести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Раскройте  значения терминов: расширение действующего предприятия, реконструкция, технологическое перевооружение.</w:t>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Тема 11  Издержки производства и реализации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знать и правильно понимать основные экономические понятия и категории, рассмотреть пути снижения издержек производства, производить расчеты и оценку представленных вариантов решения хозяйственных задач.</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ущность и классификация издержек.</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сновные направления снижения издержек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numPr>
          <w:ilvl w:val="0"/>
          <w:numId w:val="0"/>
        </w:numPr>
        <w:ind w:firstLine="708"/>
        <w:jc w:val="both"/>
        <w:outlineLvl w:val="0"/>
        <w:rPr/>
      </w:pPr>
      <w:r>
        <w:rPr>
          <w:rFonts w:cs="Times New Roman" w:ascii="Times New Roman" w:hAnsi="Times New Roman"/>
          <w:b w:val="false"/>
          <w:color w:val="000000"/>
          <w:sz w:val="28"/>
        </w:rPr>
        <w:t xml:space="preserve"> </w:t>
      </w:r>
      <w:r>
        <w:rPr>
          <w:rFonts w:cs="Times New Roman" w:ascii="Times New Roman" w:hAnsi="Times New Roman"/>
          <w:color w:val="000000"/>
          <w:sz w:val="28"/>
        </w:rPr>
        <w:t>Издержки</w:t>
      </w:r>
      <w:r>
        <w:rPr>
          <w:rFonts w:cs="Times New Roman" w:ascii="Times New Roman" w:hAnsi="Times New Roman"/>
          <w:b w:val="false"/>
          <w:color w:val="000000"/>
          <w:sz w:val="28"/>
        </w:rPr>
        <w:t xml:space="preserve">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ни могут быть представлены в показателях себестоимости продукции, которая характеризует в денежном измерении все материальные затраты 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траты на оплату труда, которые необходимы для производства и реализации продукци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Себестоимость продукции</w:t>
      </w:r>
      <w:r>
        <w:rPr>
          <w:rFonts w:cs="Times New Roman" w:ascii="Times New Roman" w:hAnsi="Times New Roman"/>
          <w:b w:val="false"/>
          <w:color w:val="000000"/>
          <w:sz w:val="28"/>
        </w:rPr>
        <w:t xml:space="preserve"> (работ, услуг) представляет собой стоимостную оценку используемых в процессе производства продукции (работ, услуг) природных ресурсов, а также других затрат на ее производство и реализацию. В себестоимость продукции включаютс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а подготовку и освоение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епосредственно связанные с производством продук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затраты на оплату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затраты, связанные с использованием природного сырь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 затраты некапитального характера, связанные с совершенствованием тех-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ноологии и организации производства, а также с улучшением каче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сходы, связанные с изобретательством, техническим усовершенствование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 рационализаторскими предложени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затраты по обслуживанию производственного процесса (текущий, средний 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питальный ремонт);</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по обеспечению нормальных условий труда и техники безопас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 набором рабочей сил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кущие расходы, связанные с содержание и эксплуатацией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родоохранного назнач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 подготовкой и переподготовкой кад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по транспортировке работников к месту работы и обратн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ыплаты, предусмотренные законодательством о труд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тчисления на государственное страхование и пенсионное обеспечение, 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государственный фонд занятости от затрат на оплату труда работник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нятых в производстве соответствующе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тчисления по страхованию имущества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затраты на оплату процентов по краткосрочным ссудам банков, оплата услуг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ан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по гарантийному обслуживан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ходы, связанные со сбытом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затраты на воспроизводство основных производственных фонд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знос по нематериальным актив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ери от бра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ери от простоев по внутрипроизводственным причин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еличина этих затрат зависит от цен на ресурсы, необходимых дл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а товаров, а также от технологии их использования.</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итоге </w:t>
      </w:r>
      <w:r>
        <w:rPr>
          <w:rFonts w:cs="Times New Roman" w:ascii="Times New Roman" w:hAnsi="Times New Roman"/>
          <w:color w:val="000000"/>
          <w:sz w:val="28"/>
        </w:rPr>
        <w:t>экономические издержки</w:t>
      </w:r>
      <w:r>
        <w:rPr>
          <w:rFonts w:cs="Times New Roman" w:ascii="Times New Roman" w:hAnsi="Times New Roman"/>
          <w:b w:val="false"/>
          <w:color w:val="000000"/>
          <w:sz w:val="28"/>
        </w:rPr>
        <w:t xml:space="preserve"> – это плата поставщику, осуществляемая предприятием, а также внутренние издержки на то, чтобы ресурсы были применены именно данным предприятием и для определенного варианта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зличают внешние и внутренние издержки. Внешние – это оплата труда работников, топлива, комплектующих изделий, т.е. того, что не производит предприятие для созда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личные виды ресурсов по-разному переносят свою стоимость на готовую продукцию. В соответствии с этим в теории и на практике различают постоянные и переменные издержки производств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 постоянным издержкам производства относят затраты, величина которых не меняется с изменением объемов производства. Они должны быть оплачены, даже если предприятие не производит продукци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д переменными понимают издержки, общая величина которых находится в непосредственной зависимости от объемов производства и реализации, а также от их структуры при производстве и реализации нескольких видов продукции. Это затраты на сырье и материалы, топливо, энергию, транспортные услуги, большую часть трудовых ресурсов и т.д.</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тическое снижение издержек – основное средство повышения прибыльности функционирования фирмы. В условиях рыноч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гда финансовая поддержка убыточных предприятий является не правило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 исключением, как это было при административно-командной систем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следование проблем уменьшения издержек производства, разработка рекомендаций в этой области – один из краеугольных камней всей этой экономической теор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ожно выявить следующие основные направления снижения издержек производства во всех сферах национальной экономик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спользование достижения НТП;</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овершенствование организации производства и труд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государственное регулирование экономических процесс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еализация достижений труда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ХХ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Совершенствование организации производства в настоящее время представлено двумя основными школами: американской и японской. Это многочисленные системы материально-технического обеспечения производства, его экономического стимулирования и т.д.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pPr>
      <w:r>
        <w:rPr>
          <w:rFonts w:cs="Times New Roman" w:ascii="Times New Roman" w:hAnsi="Times New Roman"/>
          <w:color w:val="000000"/>
          <w:sz w:val="28"/>
        </w:rPr>
        <w:t>Литература:</w:t>
      </w: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Бычков В.П. Экономи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76-87.</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ие издержки относятся к постоянным и переменны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Назовите основные направления снижения издержек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Что такое себестоим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2  Маркетинговая и производственная деятельность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обучить будущих специалистов приемам самостоятельного обновления своего багажа знаний и принятия правильных управленческих решений в условиях непрерывного изменения как внешней, так и внутренней среды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Социально-экономическая сущность и содержание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Основные принципы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го спроса. В этих условиях </w:t>
      </w:r>
      <w:r>
        <w:rPr>
          <w:rFonts w:cs="Times New Roman" w:ascii="Times New Roman" w:hAnsi="Times New Roman"/>
          <w:color w:val="000000"/>
          <w:sz w:val="28"/>
        </w:rPr>
        <w:t>маркетинг</w:t>
      </w:r>
      <w:r>
        <w:rPr>
          <w:rFonts w:cs="Times New Roman" w:ascii="Times New Roman" w:hAnsi="Times New Roman"/>
          <w:b w:val="false"/>
          <w:color w:val="000000"/>
          <w:sz w:val="28"/>
        </w:rPr>
        <w:t xml:space="preserve"> – это система организации деятельности предприятия, фирмы, корпорации по разработке, производству и сбыту товаров на основе изучения запросов потребителей в целях получения высокой прибыл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новным в маркетинге является взаимодополняющий подход – тщательное и всестороннее изучение рынка, а также активное воздействие на него, формирование потребностей и покупательских предпочтений. Связать изготовителя и потребителя, помочь им найти друг друга – в этом и состоит основная цель любой маркетинговой деятель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 основе маркетинга лежит идея человеческих потребностей, т.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ностей в пище, одежде, тепле и безопасности, а также в духовной близости, влиянии, привязанности и др.</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маркетинговой деятельности различают два вида рынков.</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Рынок продавца</w:t>
      </w:r>
      <w:r>
        <w:rPr>
          <w:rFonts w:cs="Times New Roman" w:ascii="Times New Roman" w:hAnsi="Times New Roman"/>
          <w:b w:val="false"/>
          <w:color w:val="000000"/>
          <w:sz w:val="28"/>
        </w:rPr>
        <w:t xml:space="preserve"> – это, как правило, дефицитный рынок, на котором продавцы имеют больше власти и наиболее активными  “деятелями рынка” приходится быть покупателем.</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Рынок покупателя</w:t>
      </w:r>
      <w:r>
        <w:rPr>
          <w:rFonts w:cs="Times New Roman" w:ascii="Times New Roman" w:hAnsi="Times New Roman"/>
          <w:b w:val="false"/>
          <w:color w:val="000000"/>
          <w:sz w:val="28"/>
        </w:rPr>
        <w:t xml:space="preserve">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Маркетинг, ориентированный на продукт, применяется в случае, когда деятельность предприятия нацелена на создание нового товара ил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совершенствование уже выпускаемого. Основная задача при этом сводится к побуждению потребителей приобретать новые или усовершенствованные товар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Маркетинг, ориентированный на потребителя, используется, когд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я” в ряде случаев можно обойтись, особенно если речь идет о дефицитном рын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рамках маркетинга решаются задач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омплексное изучение рын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ыявление потенциального спроса и неудовлетворенных потребност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ланирование товарного ассортимента и це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мер для наиболее полного удовлетворения существующего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прос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ланирование и осуществление сбыт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разработка мер по совершенствованию управления и организаци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бытовая деятельность в маркетинге состоит в том, чтобы доводить товары до потребителя в том месте, в таком количестве и такого качества, которые требуютс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pPr>
      <w:r>
        <w:rPr>
          <w:rFonts w:cs="Times New Roman" w:ascii="Times New Roman" w:hAnsi="Times New Roman"/>
          <w:color w:val="000000"/>
          <w:sz w:val="28"/>
        </w:rPr>
        <w:t>2 Текст второго вопроса</w:t>
      </w:r>
      <w:r>
        <w:rPr>
          <w:rFonts w:cs="Times New Roman" w:ascii="Times New Roman" w:hAnsi="Times New Roman"/>
          <w:b w:val="false"/>
          <w:color w:val="000000"/>
          <w:sz w:val="28"/>
        </w:rPr>
        <w:t xml:space="preserve"> </w:t>
      </w:r>
    </w:p>
    <w:p>
      <w:pPr>
        <w:pStyle w:val="Normal"/>
        <w:jc w:val="both"/>
        <w:rPr/>
      </w:pPr>
      <w:r>
        <w:rPr>
          <w:rFonts w:cs="Times New Roman" w:ascii="Times New Roman" w:hAnsi="Times New Roman"/>
          <w:color w:val="000000"/>
          <w:sz w:val="28"/>
        </w:rPr>
        <w:t>Основной принцип маркетинга</w:t>
      </w:r>
      <w:r>
        <w:rPr>
          <w:rFonts w:cs="Times New Roman" w:ascii="Times New Roman" w:hAnsi="Times New Roman"/>
          <w:b w:val="false"/>
          <w:color w:val="000000"/>
          <w:sz w:val="28"/>
        </w:rPr>
        <w:t xml:space="preserve"> – всеобщая нацеленность, т.е. ориентация конечных результатов производства на реальные требования и пожелания потребителей. Из этого основополагающего принципа вытекает ряд других:</w:t>
      </w:r>
    </w:p>
    <w:p>
      <w:pPr>
        <w:pStyle w:val="Normal"/>
        <w:numPr>
          <w:ilvl w:val="0"/>
          <w:numId w:val="4"/>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Надо знать рынок, всесторонне изучать состояние и динамику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numPr>
          <w:ilvl w:val="0"/>
          <w:numId w:val="3"/>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аксимально приспособить производство к требованиям рынка для</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numPr>
          <w:ilvl w:val="0"/>
          <w:numId w:val="3"/>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здействовать на рынок, на потребительский спрос с помощью всех</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оступных средств, для его формирования в необходимых для предприятия направлениях.</w:t>
      </w:r>
    </w:p>
    <w:p>
      <w:pPr>
        <w:pStyle w:val="Normal"/>
        <w:numPr>
          <w:ilvl w:val="0"/>
          <w:numId w:val="3"/>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азвивать и поощрять на предприятии творческий подход к решению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зникших в результате проведения маркетинговых исследований технических и хозяйственных проблем, в первую очередь по совершенствованию и повышению качества продуктов и услуг.</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5. Организовать доставку товаров в таких количествах, в такое время и в тако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есто, которое больше всего устраивают конечного потребителя.</w:t>
      </w:r>
    </w:p>
    <w:p>
      <w:pPr>
        <w:pStyle w:val="Normal"/>
        <w:numPr>
          <w:ilvl w:val="0"/>
          <w:numId w:val="5"/>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еспечить целевое управление процессом: научные разработки –</w:t>
      </w:r>
    </w:p>
    <w:p>
      <w:pPr>
        <w:pStyle w:val="Normal"/>
        <w:ind w:left="15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изводство – реализация – сервис.</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7. Не опаздывать с выходом на рынок новой, особенно высококачественной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8. Разбивать рынок на относительно однородные группы потребител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существлять сегментацию рынка) и ориентироваться на те сегменты,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9. Завоевывать рынок товарами наивысшего качества и надеж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0. Добиваться преимуществ в конкурентной борьбе в результате повыше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ехнического уровня и качества продукции, предоставления покупателю</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ольшего объема и лучшего качества сопутствующих услуг.</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1. Оказывать помощь и содействие торговым посредникам, обеспечивать и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кладами готовой продукции для ее немедленной поставки потребителям,</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могая в решении технических проблем и обучении персонал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12. Ориентировать стратегию маркетинга на перспективу, ставя конкретные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задачи по завоеванию рынка, расширенного объема продаж, особенно н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спективных секторах рынк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13. Использовать в максимально возможной мере организацию управления по</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оварному принципу, что способствует приобретению персона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Цель маркетинга</w:t>
      </w:r>
      <w:r>
        <w:rPr>
          <w:rFonts w:cs="Times New Roman" w:ascii="Times New Roman" w:hAnsi="Times New Roman"/>
          <w:b w:val="false"/>
          <w:color w:val="000000"/>
          <w:sz w:val="28"/>
        </w:rPr>
        <w:t xml:space="preserve"> – обеспечение высокой рентабельности производства и реализации производственных товаров.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3-е изд. с.284.</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Раскройте понятие социально-экономической сущности и содержани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Какие факторы определяют поведение потребителей на рынк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Назовите не менее 5-ти принципов маркетинг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Тема 13  Обеспечение конкурентоспособности продукци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систематизировать, определять влияние фактор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лияющих на качество продукции, основные цели повышения конкурентоспособности предприяти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чество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Понятие конкурентоспособност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ачество</w:t>
      </w:r>
      <w:r>
        <w:rPr>
          <w:rFonts w:cs="Times New Roman" w:ascii="Times New Roman" w:hAnsi="Times New Roman"/>
          <w:b w:val="false"/>
          <w:color w:val="000000"/>
          <w:sz w:val="28"/>
        </w:rPr>
        <w:t xml:space="preserve"> – это совокупность свойств продукции, призванных удовлетворять потребность в соответствии с назначением продукции. Любой продукт представляет собой совокупность свойств, куда входят надежность,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ргономичность, эстетические свойства, безопасность и экологичность.</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Качество выпускаемой продукции – это своеобразный символ сегодняшней экономики предприятия. Повышение качества – это трудоемкая работа для предприятия, поскольку затрагивает практически все направления деятельности и в конечном итоге выходит на такой макроэкономический показатель, как качество жизни.</w:t>
      </w:r>
    </w:p>
    <w:p>
      <w:pPr>
        <w:pStyle w:val="Normal"/>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Качество продукции</w:t>
      </w:r>
      <w:r>
        <w:rPr>
          <w:rFonts w:cs="Times New Roman" w:ascii="Times New Roman" w:hAnsi="Times New Roman"/>
          <w:b w:val="false"/>
          <w:color w:val="000000"/>
          <w:sz w:val="28"/>
        </w:rPr>
        <w:t xml:space="preserve"> – результат качества: труда, предметов труда, средств труда, технологии, управления, производственной среды в цело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чество промежуточного продукта в свою очередь формирует качество  конечного продукта, а последний, непосредственно выходит на качество жизни,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наряду с такой составляющей, как качество продукта и услуг, участвует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качество обороноспособности, природной среды, инфраструктуры,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ционального богат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последние годы передовыми фирмами  мира последовательно внедряется новая стратегия управления качеством продукции, которая включает следующе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беспечение качества понимается не как техническая функция, реализуема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ким-то подразделением, а как систематический процесс, пронизывающ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сю организационную структуру фирм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новому понятию качества должна отвечать соответствующа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организационная структура предприят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опросы качества актуальны не только в рамках производственного цикла,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о и в процессе разработок, конструирования, маркетинга и  после</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ажного обслуживани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ачество должно быть ориентировано на удовлетворение требований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ребителя, а не изготовителя;</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вышение качества требует применения новой технологии производ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чиная с автоматизации проектирования кончая автоматизированным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измерениями в процессе контроля качест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сеобъемлющее повышение качества достигается только заинтересованным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участием всех работников.</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Все это осуществимо только тогда, когда действует четко организованная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истема управления качеством, направленная на интересы потребителей, затрагивающая все подразделения и приемлемая для всего персонала.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ка удовлетворенность конкретного потребителя совокупностью предлагаемых ему свойств в товаре находит выражение в акте купли-продажи. Такое совпадение свойств, характеристик товара и требований потребителя, при котором соблюдаются интересы производителя и потребителя, означающее полное соответствие товара условиям рынка, называется его конкурентоспособностью.</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2 Текст второго вопроса</w:t>
      </w:r>
    </w:p>
    <w:p>
      <w:pPr>
        <w:pStyle w:val="Normal"/>
        <w:tabs>
          <w:tab w:val="clear" w:pos="708"/>
          <w:tab w:val="left" w:pos="7853"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нкурентоспособность товара</w:t>
      </w:r>
      <w:r>
        <w:rPr>
          <w:rFonts w:cs="Times New Roman" w:ascii="Times New Roman" w:hAnsi="Times New Roman"/>
          <w:b w:val="false"/>
          <w:color w:val="000000"/>
          <w:sz w:val="28"/>
        </w:rPr>
        <w:t xml:space="preserve">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ет удовлетворение данной потребности. Прочие характеристики и свойства продукции во внимание не принимаются. Товар с более высоким уровнем качества может быть менее конкурентоспособен, если его стоимость значительно повысилась за счет придания товару новых свойств, не затребованных группой потребителей, для которых он предназначен. Кроме того, один и тот же продукт может быть конкурентоспособен  на внутреннем рынке и неконкурентоспособен на внешнем, и наоборот.</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Многие компании индустриально развитых стран (Япония, США, ФРГ, Франция) позволяют добиваться конкурентоспособности товаров лишь на внутреннем рынке, будучи уверенными в возможности сбыта своих товаров и на внешнем рынке.</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Оценка способности товара конкурировать производится путем сопоставления параметров анализируемой продукции с параметрами базы сравнения. За базу сравнения принимается либо потребность покупателя, либо образец. Обычно </w:t>
      </w:r>
      <w:r>
        <w:rPr>
          <w:rFonts w:cs="Times New Roman" w:ascii="Times New Roman" w:hAnsi="Times New Roman"/>
          <w:color w:val="000000"/>
          <w:sz w:val="28"/>
        </w:rPr>
        <w:t xml:space="preserve">образец </w:t>
      </w:r>
      <w:r>
        <w:rPr>
          <w:rFonts w:cs="Times New Roman" w:ascii="Times New Roman" w:hAnsi="Times New Roman"/>
          <w:b w:val="false"/>
          <w:color w:val="000000"/>
          <w:sz w:val="28"/>
        </w:rPr>
        <w:t>–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но производить по формуле:</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 ∙ 100% ,                </w:t>
        <w:tab/>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n</w:t>
      </w:r>
    </w:p>
    <w:p>
      <w:pPr>
        <w:pStyle w:val="Normal"/>
        <w:tabs>
          <w:tab w:val="clear" w:pos="708"/>
          <w:tab w:val="left" w:pos="7853" w:leader="none"/>
        </w:tabs>
        <w:jc w:val="both"/>
        <w:rPr/>
      </w:pPr>
      <w:r>
        <w:rPr>
          <w:rFonts w:cs="Times New Roman" w:ascii="Times New Roman" w:hAnsi="Times New Roman"/>
          <w:b w:val="false"/>
          <w:color w:val="000000"/>
          <w:sz w:val="28"/>
        </w:rPr>
        <w:t xml:space="preserve">где: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единичный параметрический показатель конкурентоспособности по</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му параметру. </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 величина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для анализируемой продукции;</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w:t>
      </w:r>
      <w:r>
        <w:rPr>
          <w:rFonts w:cs="Times New Roman" w:ascii="Times New Roman" w:hAnsi="Times New Roman"/>
          <w:b w:val="false"/>
          <w:color w:val="000000"/>
          <w:sz w:val="28"/>
          <w:lang w:val="en-US"/>
        </w:rPr>
        <w:t>in</w:t>
      </w:r>
      <w:r>
        <w:rPr>
          <w:rFonts w:cs="Times New Roman" w:ascii="Times New Roman" w:hAnsi="Times New Roman"/>
          <w:b w:val="false"/>
          <w:color w:val="000000"/>
          <w:sz w:val="28"/>
        </w:rPr>
        <w:t xml:space="preserve"> –  величина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го параметра, при котором потребность удовлетворяет-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я полностью;</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количество анализируемых параметров.</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Если за базу сравнения принимается образец, то в знаменателе дроби следует поставить величину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для изделия, принятого за образец.</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огда параметры продукции не имеют физической меры. В этом случае для оценки этих характеристик используются методы оценки в баллах.</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lang w:val="en-US"/>
        </w:rPr>
        <w:t>n</w:t>
      </w:r>
    </w:p>
    <w:p>
      <w:pPr>
        <w:pStyle w:val="Normal"/>
        <w:tabs>
          <w:tab w:val="clear" w:pos="708"/>
          <w:tab w:val="left" w:pos="7853" w:leader="none"/>
        </w:tabs>
        <w:jc w:val="center"/>
        <w:rPr/>
      </w:pPr>
      <w:r>
        <w:rPr>
          <w:rFonts w:cs="Times New Roman" w:ascii="Times New Roman" w:hAnsi="Times New Roman"/>
          <w:b w:val="false"/>
          <w:color w:val="000000"/>
          <w:sz w:val="28"/>
        </w:rPr>
        <w:t xml:space="preserve">Ттп = ∑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άi</w:t>
      </w:r>
      <w:r>
        <w:rPr>
          <w:rFonts w:cs="Times New Roman" w:ascii="Times New Roman" w:hAnsi="Times New Roman"/>
          <w:b w:val="false"/>
          <w:color w:val="000000"/>
          <w:sz w:val="28"/>
        </w:rPr>
        <w:t xml:space="preserve"> ,</w:t>
      </w:r>
    </w:p>
    <w:p>
      <w:pPr>
        <w:pStyle w:val="Normal"/>
        <w:tabs>
          <w:tab w:val="clear" w:pos="708"/>
          <w:tab w:val="left" w:pos="7853" w:leader="none"/>
        </w:tabs>
        <w:jc w:val="center"/>
        <w:rPr/>
      </w:pP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1</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Ттп – групповой показатель конкурентоспособности по техническим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араметрам;</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gi</w:t>
      </w:r>
      <w:r>
        <w:rPr>
          <w:rFonts w:cs="Times New Roman" w:ascii="Times New Roman" w:hAnsi="Times New Roman"/>
          <w:b w:val="false"/>
          <w:color w:val="000000"/>
          <w:sz w:val="28"/>
        </w:rPr>
        <w:t xml:space="preserve"> – единичный показатель конкурентоспособности по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му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ехническому параметру;</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άi</w:t>
      </w:r>
      <w:r>
        <w:rPr>
          <w:rFonts w:cs="Times New Roman" w:ascii="Times New Roman" w:hAnsi="Times New Roman"/>
          <w:b w:val="false"/>
          <w:color w:val="000000"/>
          <w:sz w:val="28"/>
        </w:rPr>
        <w:t xml:space="preserve"> – весомость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го параметра в общем наборе технических параметров,</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требность;</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число параметров, участвующих в оценке.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асчет группового показателя по экономическим параметрам производится по формуле:</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Тэп = З / Зо,</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где:     З, Зо – полные затраты потребителя соответственно по оцениваемой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и образцу.</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лные затраты потребителя состоят из единовременных затрат на приобретение продукции (Зе) и средних суммарных затрат на эксплуатацию продукции:</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Т</w:t>
      </w:r>
    </w:p>
    <w:p>
      <w:pPr>
        <w:pStyle w:val="Normal"/>
        <w:tabs>
          <w:tab w:val="clear" w:pos="708"/>
          <w:tab w:val="left" w:pos="7853" w:leader="none"/>
        </w:tabs>
        <w:jc w:val="center"/>
        <w:rPr/>
      </w:pPr>
      <w:r>
        <w:rPr>
          <w:rFonts w:cs="Times New Roman" w:ascii="Times New Roman" w:hAnsi="Times New Roman"/>
          <w:b w:val="false"/>
          <w:color w:val="000000"/>
          <w:sz w:val="28"/>
        </w:rPr>
        <w:t>З = Зе + ∑ С</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w:t>
      </w:r>
    </w:p>
    <w:p>
      <w:pPr>
        <w:pStyle w:val="Normal"/>
        <w:tabs>
          <w:tab w:val="clear" w:pos="708"/>
          <w:tab w:val="left" w:pos="7853" w:leader="none"/>
        </w:tabs>
        <w:jc w:val="center"/>
        <w:rPr/>
      </w:pP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1</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Т – срок службы;</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i</w:t>
      </w:r>
      <w:r>
        <w:rPr>
          <w:rFonts w:cs="Times New Roman" w:ascii="Times New Roman" w:hAnsi="Times New Roman"/>
          <w:b w:val="false"/>
          <w:color w:val="000000"/>
          <w:sz w:val="28"/>
        </w:rPr>
        <w:t xml:space="preserve"> – год по порядку.</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казатель конкурентоспособности важен при проектировании требуемых свойств изделия, сравнении потенциальных возможностей производства продукции, установления цены, а также при решении других проблем.</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Сафронова Н.А. 2000 год, Моск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с. 343-346.</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Дайте определение понятий  “качество” и  “конкурентоспособность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одукции”. В чем их взаимосвязь, особенности и отлич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2.Какие показатели включаются в систему показателей каче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3.Какие показатели характеризуют конкурентоспособность продукц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Тема 14  Экономическая стратегия предприят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jc w:val="both"/>
        <w:outlineLvl w:val="0"/>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изучить экономическую стратегию предприятия в условиях рыночного типа хозяйствования.</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План:</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1. Экономическая стратегия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numPr>
          <w:ilvl w:val="0"/>
          <w:numId w:val="0"/>
        </w:numPr>
        <w:ind w:firstLine="708"/>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В современных рыночных условиях невозможно представить деятельность предприятия без наличия стратегии. Стратегию можно определить как систему способов деятельности для достижения цели предприятия. Составление стратегии требует тщательного анализа как внешней, так и внутренней среды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распадается на множество конкурентоспособных действий и подходов к бизнесу, от которых зависит успешное управление фирмой. Безусловно, тот факт, что у предприятия имеется стратегия, очень важен, но на этом нельзя поставить точку, так как необходимо выяснить, насколько эффективна имеющаяся стратегия.</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 xml:space="preserve">Стратегия </w:t>
      </w:r>
      <w:r>
        <w:rPr>
          <w:rFonts w:cs="Times New Roman" w:ascii="Times New Roman" w:hAnsi="Times New Roman"/>
          <w:b w:val="false"/>
          <w:color w:val="000000"/>
          <w:sz w:val="28"/>
        </w:rPr>
        <w:t>– это анализ плана управления фирмой, направленный на укрепление ее позиций, удовлетворение потребителей и достижение поставленных целей. Необходимо анализировать стратегию, чтобы определить, в верном ли направлении развивается предприятие, и принимать обоснованные решения для стабилизации деятельности.</w:t>
      </w:r>
    </w:p>
    <w:p>
      <w:pPr>
        <w:pStyle w:val="Normal"/>
        <w:numPr>
          <w:ilvl w:val="0"/>
          <w:numId w:val="0"/>
        </w:numPr>
        <w:jc w:val="both"/>
        <w:outlineLvl w:val="0"/>
        <w:rPr/>
      </w:pPr>
      <w:r>
        <w:rPr>
          <w:rFonts w:cs="Times New Roman" w:ascii="Times New Roman" w:hAnsi="Times New Roman"/>
          <w:b w:val="false"/>
          <w:color w:val="000000"/>
          <w:sz w:val="28"/>
        </w:rPr>
        <w:tab/>
        <w:t xml:space="preserve">Анализ стратегии предприятия охватывает все функции и подразделения: снабжение, производство, финансы, маркетинг, кадры, научные исследования и разработки. </w:t>
      </w:r>
      <w:r>
        <w:rPr>
          <w:rFonts w:cs="Times New Roman" w:ascii="Times New Roman" w:hAnsi="Times New Roman"/>
          <w:color w:val="000000"/>
          <w:sz w:val="28"/>
        </w:rPr>
        <w:t>Диагностика стратегии предприятия</w:t>
      </w:r>
      <w:r>
        <w:rPr>
          <w:rFonts w:cs="Times New Roman" w:ascii="Times New Roman" w:hAnsi="Times New Roman"/>
          <w:b w:val="false"/>
          <w:color w:val="000000"/>
          <w:sz w:val="28"/>
        </w:rPr>
        <w:t xml:space="preserve"> является актуальной проблемой и необходимой задачей для максимально эффективной деятельности предприятия.</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Основные составляющие экономической стратегии:</w:t>
      </w:r>
    </w:p>
    <w:p>
      <w:pPr>
        <w:pStyle w:val="Normal"/>
        <w:numPr>
          <w:ilvl w:val="0"/>
          <w:numId w:val="0"/>
        </w:numPr>
        <w:jc w:val="both"/>
        <w:outlineLvl w:val="0"/>
        <w:rPr>
          <w:rFonts w:ascii="Times New Roman" w:hAnsi="Times New Roman" w:cs="Times New Roman"/>
          <w:color w:val="000000"/>
          <w:sz w:val="28"/>
        </w:rPr>
      </w:pPr>
      <w:r>
        <w:rPr>
          <w:rFonts w:cs="Times New Roman" w:ascii="Times New Roman" w:hAnsi="Times New Roman"/>
          <w:color w:val="000000"/>
          <w:sz w:val="28"/>
        </w:rPr>
        <w:tab/>
        <w:t>Товарная стратег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Товарная стратегия предприятия вырабатывает правила и приемы исследования и формирования потенциальных рынков товаров и услуг, отвечающих миссии фирмы. Товарная стратегия определяет методы поиска наиболее предпочтительных для предприятия стратегических зон хозяйствования (СЗХ), методы образования и управления набо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фирмы и на этой основе максимизацию экономической прибыли в долговременной перспективе.</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Товарная стратегия фирмы является базой для планирования перспективных НИОКР, кадровой, инвестиционной политики. На ос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о взаимосвязи.</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ценообразован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ценообразования основывается на выработке правил выбора ценовой политики, определении правил поведения фирмы в зависимости от конъюнктуры рынка, выработке приемов ценовой конкуренции, приемов мониторинга ситуаций, складывающихся на рынках факторов производства, ценных бумаг и валютных рынках и изменения в зависимости от этих ситуаций  принципов ценообразования; мониторинга процессов изменения спроса и предложения; методов оценки ценовой эластичности спроса, принципов учета влияния макроэкономических и микроэкономических факторов на процессы ценообразован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ценообразования должна ответить на вопрос, как должна вести себя фирма в тех или иных сегментах рынка, чтобы с помощью эффективной ценовой политики привлечь покупателей к товарам фирмы, сформировать устойчивое потребительское предпочтение, приверженность потенциальных покупателей марке фирмы.</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взаимодействия фирмы с рынками производственных ресурсов</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взаимодействия фирмы с рынками производственных ресурсов представляет собой набор принципиальных положений, позволяющих эффективно распределять ресурсы и на этой основе выбирать наиболее предпочтительных поставщиков производственных ресурсов. Это составляющая экономической стратегии должна базироваться на исследовании факторов, определяющих спрос на ресурсы со стороны предприятия. Она тесно связана со стратегией снижения производственных издерже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Основной направленностью стратегии снижения производственных издержек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 Она должна вырабатывать принципы регулирования процесса затрат как за счет факторов производства, так и за счет стратегического анализа издержек по всей «цепочке» нарастания затрат от начала производства до продвижения товаров на рынок к потенциальному потребителю.</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поведения фирмы на рынках денег и ценных бумаг</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поведения фирмы на рынках денег и ценных бумаг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 В рамках этой стратегии вырабатываются правила и приемы мониторинга этих рынков, постоянного слежения за динамикой конъюнктуры и выбора предпочтительных форм и условий для получения кредитов, моментов приобретения или продажи ценных бумаг, выбора разновидностей ценных бумаг, в наибольшей мере отвечающих стратегическим целям фирмы. Эта составляющая экономической стратегии воплощается в портфеле ценных бумаг фирмы.</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снижения трансакционных издержек</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снижения трансакционных издержек заключается в том, чтобы вырабатывать такой регламент осуществления процесса подготовки и заключения различных рыночных трансакций: соглашений, контрактов, договоров и др., который позволя бы избегать неоправданных дорогостоящих командировок, путешествий сотрудников, сбора и обработки ненадежной, недостоверной информации. Она должна предотвращать юридические казусы, способствующие «ничтожности» заключаемых сделок и соглашений. Эта стратегия должна вырабатывать приемы выбора предпочтительных заказчиков (клиентов) предприятия, приемы изучения потенциальных конкурентов, приемы формирования у потенциальных партнеров устойчивой привязанности к предприятию, постоянного стремления к сотрудничеству с ней. Важнейшей задачей является формирование баз данных о потенциальных партнерах по трансакциям.</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внешнеэкономической деятельности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 xml:space="preserve">Стратегия внешнеэкономической деятельности предприятия – это направление экономической стратегии, которое должно вырабатывать правила и приемы поведения фирмы на внешнем рынке, как в роли экспортера, так и импортера товаров и услуг. Она определяет принципы осуществления экспортно-импортных операций с учетом действующего в стране и за ее пределами законодательства. При выборе стратегии экспорта предприятие учитывает свой экспортный потенциал, выбирает рынки, определяет стратегические цели экспорта, вырабатывает тактику, распределяет ресурсы по формам экспортной деятельности. Основу импортной стратегии (стратегии импорта) составляет исследование цен и качества поставляемых товаров, сроки и качество обслуживания, определение технологического уровня импортируемых товаров и др. </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инвестиционной деятельности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инвестиционной деятельности предприятия  в общепринятом понимании представляет собой стратегию формирования инвестиционного портфеля, т.е. совокупности ценных бумаг, принадлежащих юридическому или физическому лицу. Портфель представляет собой определенный набор акций, облигаций с различной степенью обеспечения и риска бумаг с фиксированными гарантированными доходами. Такой подход к определения понятия инвестиционной стратегии применим к инвесторам, то есть лицам, вкладывающим свои капиталы в другие предприятия с целью получения дохода.  В данном случае речь идет об инвестиционной деятельности предприятия с целью получения дохода. Под инвестиционной стратегией понимается выбор методов (направлений) поддержания материально-технической базы и товароматериальных запасов предприятия на уровне, обеспечивающем постоянное приращение конкурентного статуса фирмы.</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стимулирования персонала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ab/>
        <w:t>Стратегия стимулирования персонала предприятия. Важнейшей составляющей экономической стратегии является разработка систем стимулирования работников предприятия, ориентированных на достижение стратегических целей предприятия. Основу этих систем должны составлять стимулы, побуждающие работников при выработке стратегических решений руководствоваться не сиюминутными, а долговременными интересами предприятия. Система стратегического стимулирования должна создавать «мотивационное поле», под воздействием которого возбуждается заинтересованность персонала предприятия в эффективном, высококачественном и своевременном удовлетворении требований рынка. Эта система должна быть ориентирована на нужды, потребности и запросы потенциальных клиентов предприятия, стимулы должны быть увязаны с конечными результатами деятельности предприятия по выполнению миссии в стратегической перспективе.</w:t>
      </w:r>
    </w:p>
    <w:p>
      <w:pPr>
        <w:pStyle w:val="Normal"/>
        <w:numPr>
          <w:ilvl w:val="0"/>
          <w:numId w:val="0"/>
        </w:numPr>
        <w:jc w:val="both"/>
        <w:outlineLvl w:val="0"/>
        <w:rPr/>
      </w:pPr>
      <w:r>
        <w:rPr>
          <w:rFonts w:cs="Times New Roman" w:ascii="Times New Roman" w:hAnsi="Times New Roman"/>
          <w:b w:val="false"/>
          <w:color w:val="000000"/>
          <w:sz w:val="28"/>
        </w:rPr>
        <w:tab/>
      </w:r>
      <w:r>
        <w:rPr>
          <w:rFonts w:cs="Times New Roman" w:ascii="Times New Roman" w:hAnsi="Times New Roman"/>
          <w:color w:val="000000"/>
          <w:sz w:val="28"/>
        </w:rPr>
        <w:t>Стратегия предотвращения несостоятельности (банкротства)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тратегия предотвращения несостоятельности (банкротства) предприятия является по существу обобщением всех составляющих экономической стратегии. Ее главной задачей является раннее обнаружение кризисных тенденций, обнаружение так называемых «слабых сигналов», предвещающих возможность кризисных явлений, и выработка мер, которые оказывали бы противодействие этим явлениям. Важно отличать стратегию и тактику предотвращения банкротства. Если тактика ориентирована на фактическое финансовое состояние предприятия в текущий период ее деятельности и оценку на этой основе вероятности наступления банкротства в ближайшем времени, то стратегия должна исходить из прогнозов возможных последствий тех или иных долговременных стратегических решений. Поэтому важнейшей функцией стратегии предотвращения банкротства предприятия является прогнозирование таких последствий на самых начальных этапах существования предприятия – с момента выбора ее миссии. Стратегия предотвращения банкротства должна определять методы выбора стратегических решений, принимаемых в рамках товарной, ценовой, инвестиционной и других составляющих экономической стратегии.</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b w:val="false"/>
          <w:b w:val="false"/>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Экономика предприятия, Сафронов  Н.А. 2000 год, Москв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 263-268, 278-279.</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Какие существуют виды стратегий предприятия?</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В чем состоят цели и задачи товарной стратегии?                                              </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Тема 15  Прибыль и рентабельность производства</w:t>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jc w:val="both"/>
        <w:outlineLvl w:val="0"/>
        <w:rPr>
          <w:rFonts w:ascii="Times New Roman" w:hAnsi="Times New Roman" w:cs="Times New Roman"/>
          <w:b w:val="false"/>
          <w:b w:val="false"/>
          <w:color w:val="000000"/>
          <w:sz w:val="28"/>
        </w:rPr>
      </w:pPr>
      <w:r>
        <w:rPr>
          <w:rFonts w:cs="Times New Roman" w:ascii="Times New Roman" w:hAnsi="Times New Roman"/>
          <w:color w:val="000000"/>
          <w:sz w:val="28"/>
        </w:rPr>
        <w:t>Цель:</w:t>
      </w:r>
      <w:r>
        <w:rPr>
          <w:rFonts w:cs="Times New Roman" w:ascii="Times New Roman" w:hAnsi="Times New Roman"/>
          <w:b w:val="false"/>
          <w:color w:val="000000"/>
          <w:sz w:val="28"/>
        </w:rPr>
        <w:t xml:space="preserve"> научить студентов понимать сущность понятия доход предприятия и его значение, а также рентабельности предприятия</w:t>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Доход предприятия, его сущность и значение.</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Рентабельность предприятия.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both"/>
        <w:rPr>
          <w:rFonts w:ascii="Times New Roman" w:hAnsi="Times New Roman" w:cs="Times New Roman"/>
          <w:color w:val="000000"/>
          <w:sz w:val="28"/>
        </w:rPr>
      </w:pPr>
      <w:r>
        <w:rPr>
          <w:rFonts w:cs="Times New Roman" w:ascii="Times New Roman" w:hAnsi="Times New Roman"/>
          <w:color w:val="000000"/>
          <w:sz w:val="28"/>
        </w:rPr>
        <w:t>1 Текст первого вопроса</w:t>
      </w:r>
    </w:p>
    <w:p>
      <w:pPr>
        <w:pStyle w:val="Normal"/>
        <w:tabs>
          <w:tab w:val="clear" w:pos="708"/>
          <w:tab w:val="left" w:pos="7853"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ибыль</w:t>
      </w:r>
      <w:r>
        <w:rPr>
          <w:rFonts w:cs="Times New Roman" w:ascii="Times New Roman" w:hAnsi="Times New Roman"/>
          <w:b w:val="false"/>
          <w:color w:val="000000"/>
          <w:sz w:val="28"/>
        </w:rPr>
        <w:t xml:space="preserve"> как экономическая категория отражает чистый доход, созданный в сфере материального производства в процессе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едпринимательской деят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ключаемыми в себестоимость продукции (работ, услуг).</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рибыль, как важнейшая категория рыночных отношений выполняет определенные функци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color w:val="000000"/>
          <w:sz w:val="28"/>
        </w:rPr>
        <w:t>Валовой доход предприятия</w:t>
      </w:r>
      <w:r>
        <w:rPr>
          <w:rFonts w:cs="Times New Roman" w:ascii="Times New Roman" w:hAnsi="Times New Roman"/>
          <w:b w:val="false"/>
          <w:color w:val="000000"/>
          <w:sz w:val="28"/>
        </w:rPr>
        <w:t xml:space="preserve"> – выручка от реализации продукции (работ, услуг) за вычетом материальных затрат – представляет собой форму чисто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одукции предприятия, включает в себя оплату труда и прибыль.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как свидетельствует мировая практика,  имеются три основных источника получения прибыл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о под эту постоянно меняющуюся конъюнктуру. Здесь все сводится к проведению соответствующего маркетинга;</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реализации и увеличение массы прибыли.</w:t>
      </w:r>
    </w:p>
    <w:p>
      <w:pPr>
        <w:pStyle w:val="Normal"/>
        <w:tabs>
          <w:tab w:val="clear" w:pos="708"/>
          <w:tab w:val="left" w:pos="7853" w:leader="none"/>
        </w:tabs>
        <w:jc w:val="both"/>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Конечным финансовым результатом хозяйственной деятельности предприятия является балансовая прибыль. </w:t>
      </w:r>
      <w:r>
        <w:rPr>
          <w:rFonts w:cs="Times New Roman" w:ascii="Times New Roman" w:hAnsi="Times New Roman"/>
          <w:color w:val="000000"/>
          <w:sz w:val="28"/>
        </w:rPr>
        <w:t>Балансовая прибыль</w:t>
      </w:r>
      <w:r>
        <w:rPr>
          <w:rFonts w:cs="Times New Roman" w:ascii="Times New Roman" w:hAnsi="Times New Roman"/>
          <w:b w:val="false"/>
          <w:color w:val="000000"/>
          <w:sz w:val="28"/>
        </w:rPr>
        <w:t xml:space="preserve"> – это сумма прибылей предприятия, как от реализации продукции, так и от доходов, не связанных с ее производством и реализацией.                                                                   </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Балансовая прибыль включает три укрупненных элемента: прибыль от реализации продукции, выполнения работ, оказания услуг; прибыль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условиях рыночных отношений, характеризующихся своей динамичностью, приходится постоянно принимать неординарные решения, связанные с учетом финансового положения предприятия. Все это связано с оценкой использования ресурсов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Для оценки уровня эффективности работы предприятия получаемый результат (валовой доход, прибыль) сопоставляется с затратами или используемыми ресурсами. Соизмерение прибыли с затратами означает рентабельность или, точнее норму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На практике используются два варианта измерения нормы рентабельности.</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то отношение прибыли к текущим затратам – издержкам предприятия</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ебестоимости) или к авансированным вложениям (основным производственным фондам и оборотным средствам). Оба измерителя связаны между собой показателем скорости оборота авансированных вложений.</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1 = Р / Фз ; Р′1 =   Р/ Фа</w:t>
      </w:r>
    </w:p>
    <w:p>
      <w:pPr>
        <w:pStyle w:val="Normal"/>
        <w:tabs>
          <w:tab w:val="clear" w:pos="708"/>
          <w:tab w:val="left" w:pos="7853" w:leader="none"/>
        </w:tabs>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center" w:pos="4819"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Р             - прибыль;</w:t>
      </w:r>
    </w:p>
    <w:p>
      <w:pPr>
        <w:pStyle w:val="Normal"/>
        <w:tabs>
          <w:tab w:val="clear" w:pos="708"/>
          <w:tab w:val="left" w:pos="78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1 , Р′2  - норма прибыли (первый и второй вариант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з ,Фа   - фонды авансирования и фонды себестоимости.</w:t>
      </w:r>
    </w:p>
    <w:p>
      <w:pPr>
        <w:pStyle w:val="Normal"/>
        <w:tabs>
          <w:tab w:val="clear" w:pos="708"/>
          <w:tab w:val="left" w:pos="4220" w:leader="none"/>
        </w:tabs>
        <w:jc w:val="both"/>
        <w:rPr/>
      </w:pPr>
      <w:r>
        <w:rPr>
          <w:rFonts w:cs="Times New Roman" w:ascii="Times New Roman" w:hAnsi="Times New Roman"/>
          <w:b w:val="false"/>
          <w:color w:val="000000"/>
          <w:sz w:val="28"/>
        </w:rPr>
        <w:t xml:space="preserve">Поскольку число оборотов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 Фз/ Фа  , то   Р′2  = Р′1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орму рентабельности предприятия можно рассчитать по следующей</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рмуле:                                         П ∙ (Ц – С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Р = —————— ∙ 100,</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 + Фоб</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де:          Ц    – цена единицы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С     – себестоимость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     – объем продук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 xml:space="preserve">Фо   – стоимость основных производственных фондов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Фоб – объем оборотных средств.</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Бычков В.П. Экономика автотранспортных предприятий. – М.: ИНФРА-М, 2006, с. 88-93, 110-111. </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нтрольные вопросы:</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Каким образом определяется прибыль от реализации?</w:t>
      </w:r>
    </w:p>
    <w:p>
      <w:pPr>
        <w:pStyle w:val="Normal"/>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2. Какова цель управления формированием прибыли?                                                      </w:t>
      </w:r>
    </w:p>
    <w:p>
      <w:pPr>
        <w:pStyle w:val="Normal"/>
        <w:jc w:val="both"/>
        <w:rPr/>
      </w:pPr>
      <w:r>
        <w:rPr>
          <w:rFonts w:cs="Times New Roman" w:ascii="Times New Roman" w:hAnsi="Times New Roman"/>
          <w:b w:val="false"/>
          <w:color w:val="000000"/>
          <w:sz w:val="28"/>
        </w:rPr>
        <w:t>3. Каким образом определяется прибыль от реализации?</w:t>
      </w:r>
    </w:p>
    <w:p>
      <w:pPr>
        <w:pStyle w:val="Normal"/>
        <w:jc w:val="both"/>
        <w:rPr/>
      </w:pPr>
      <w:r>
        <w:rPr>
          <w:rFonts w:cs="Times New Roman" w:ascii="Times New Roman" w:hAnsi="Times New Roman"/>
          <w:b w:val="false"/>
          <w:color w:val="000000"/>
          <w:sz w:val="28"/>
        </w:rPr>
        <w:t>4. Что такое рентабельность?</w:t>
      </w:r>
    </w:p>
    <w:p>
      <w:pPr>
        <w:pStyle w:val="Normal"/>
        <w:jc w:val="both"/>
        <w:rPr/>
      </w:pPr>
      <w:r>
        <w:rPr>
          <w:rFonts w:cs="Times New Roman" w:ascii="Times New Roman" w:hAnsi="Times New Roman"/>
          <w:b w:val="false"/>
          <w:color w:val="000000"/>
          <w:sz w:val="28"/>
        </w:rPr>
        <w:t>5. Какова цель управления формированием прибыли?</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tabs>
          <w:tab w:val="clear" w:pos="708"/>
          <w:tab w:val="left" w:pos="4353" w:leader="none"/>
        </w:tabs>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8"/>
        <w:rPr>
          <w:rFonts w:ascii="Times New Roman" w:hAnsi="Times New Roman" w:cs="Times New Roman"/>
          <w:b w:val="false"/>
          <w:b w:val="false"/>
          <w:color w:val="000000"/>
          <w:sz w:val="28"/>
        </w:rPr>
      </w:pPr>
      <w:r>
        <w:rPr>
          <w:rFonts w:cs="Times New Roman"/>
          <w:b w:val="false"/>
          <w:color w:val="000000"/>
          <w:sz w:val="28"/>
        </w:rPr>
      </w:r>
    </w:p>
    <w:p>
      <w:pPr>
        <w:pStyle w:val="Normal"/>
        <w:rPr/>
      </w:pPr>
      <w:r>
        <w:rPr/>
      </w:r>
    </w:p>
    <w:p>
      <w:pPr>
        <w:pStyle w:val="Normal"/>
        <w:rPr/>
      </w:pPr>
      <w:r>
        <w:rPr/>
      </w:r>
    </w:p>
    <w:p>
      <w:pPr>
        <w:pStyle w:val="Normal"/>
        <w:numPr>
          <w:ilvl w:val="0"/>
          <w:numId w:val="0"/>
        </w:numPr>
        <w:jc w:val="center"/>
        <w:outlineLvl w:val="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360"/>
      </w:pPr>
    </w:lvl>
  </w:abstractNum>
  <w:abstractNum w:abstractNumId="3">
    <w:lvl w:ilvl="0">
      <w:start w:val="1"/>
      <w:numFmt w:val="decimal"/>
      <w:lvlText w:val="%1."/>
      <w:lvlJc w:val="left"/>
      <w:pPr>
        <w:tabs>
          <w:tab w:val="num" w:pos="510"/>
        </w:tabs>
        <w:ind w:left="51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val="false"/>
      <w:bCs w:val="false"/>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val="false"/>
      <w:bCs w:val="false"/>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b w:val="false"/>
      <w:bCs w:val="false"/>
      <w:sz w:val="24"/>
      <w:szCs w:val="24"/>
    </w:rPr>
  </w:style>
  <w:style w:type="paragraph" w:styleId="Heading8">
    <w:name w:val="Heading 8"/>
    <w:basedOn w:val="Normal"/>
    <w:next w:val="Normal"/>
    <w:qFormat/>
    <w:pPr>
      <w:keepNext w:val="true"/>
      <w:numPr>
        <w:ilvl w:val="7"/>
        <w:numId w:val="1"/>
      </w:numPr>
      <w:tabs>
        <w:tab w:val="clear" w:pos="708"/>
        <w:tab w:val="left" w:pos="-180" w:leader="none"/>
      </w:tabs>
      <w:jc w:val="center"/>
      <w:outlineLvl w:val="7"/>
    </w:pPr>
    <w:rPr>
      <w:rFonts w:ascii="Times New Roman" w:hAnsi="Times New Roman" w:cs="Times New Roman"/>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sz w:val="24"/>
    </w:rPr>
  </w:style>
  <w:style w:type="character" w:styleId="Style5">
    <w:name w:val="Основной шрифт абзаца"/>
    <w:qFormat/>
    <w:rPr/>
  </w:style>
  <w:style w:type="character" w:styleId="14">
    <w:name w:val="Стиль 14 пт"/>
    <w:basedOn w:val="Style5"/>
    <w:qFormat/>
    <w:rPr>
      <w:rFonts w:ascii="Times New Roman" w:hAnsi="Times New Roman" w:cs="Times New Roman"/>
      <w:sz w:val="2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autoSpaceDE w:val="true"/>
      <w:ind w:firstLine="360"/>
      <w:jc w:val="center"/>
    </w:pPr>
    <w:rPr>
      <w:rFonts w:ascii="Times New Roman" w:hAnsi="Times New Roman" w:cs="Times New Roman"/>
      <w:bCs w:val="false"/>
      <w:sz w:val="28"/>
      <w:szCs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rFonts w:ascii="Times New Roman" w:hAnsi="Times New Roman" w:cs="Times New Roman"/>
      <w:b w:val="false"/>
      <w:sz w:val="28"/>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34:00Z</dcterms:created>
  <dc:creator>Компьютер домашний</dc:creator>
  <dc:description/>
  <cp:keywords/>
  <dc:language>en-US</dc:language>
  <cp:lastModifiedBy>Оля</cp:lastModifiedBy>
  <dcterms:modified xsi:type="dcterms:W3CDTF">2014-06-04T08:37:00Z</dcterms:modified>
  <cp:revision>14</cp:revision>
  <dc:subject/>
  <dc:title/>
</cp:coreProperties>
</file>